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тепкина.</w:t>
      </w:r>
      <w:r>
        <w:rPr>
          <w:sz w:val="28"/>
          <w:szCs w:val="28"/>
        </w:rPr>
        <w:t xml:space="preserve"> У нас сегодня семинар, посвященный рефлексии коллоквиума по схематизации прошедших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тений. Доклад по теме «логико-семиотические аспекты схематизации» делает Анисимов Олег Сергеевич. Ведет как всегда Вера Леонидовна Данилова. Тезисы, надеюсь, в основном -  все видели? - Всё. Олег Сергеевич, тогда начинае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Уважаемые коллеги!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Я сделаю несколько вводных слов, после чего вкратце введу свою версию движения. И если будут пожелания или какие-то поправки, то я готов повернуться в любую сторону в пределах заданных тематических рамок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рвое. Вся история ММК, методологического движения со стороны технологического оформления мыслительных процессов связана со схематизацией. Схематизация сопровождала, сопровождает, и я думаю, вечно будет сопровождать методологическую жизнь, если рассматривать методологов именно как мыслител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все мы хорошо понимаем, помним (особенно те, которые давно в движении и еще помнят доигровые семинары) то, что  любая дискуссия, то есть дискуссионная форма существования коллективного мышления предполагала не только фиксацию, но и отношение к фиксированному – то есть,  фиксировать было - «надо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дно дело - фиксировать словесно, то есть в речи. Другое дело фиксировать «по выраженности содержания». И тут уже появлялась необходимость введения схе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уществовали два типа схем постоянно: так или иначе, в тех или иных пропорциях. Это схемы-тексты, конспекты или другие конструкции из слов, которые позволяли что-то выделить, подчеркнуть, сделать опору и т.д. А с другой стороны, существуют схематические изображения, которые более отвязаны от случайности знаковых средств и более прямо относятся к содержанию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сновные дискуссии, когда они доходили до арбитражности, то есть, когда нужно было выйти за пределы мнения, предполагали использование схематических изображений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ё это было, всё это есть, оно сохранилось в игровой период существования методологии. И это, так или иначе, всегда рефлектировалось, обсуждалось, и в том числе в сообществе с тематическим руководством Вер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тественно, я как участник методологического движения столкнулся с самой необходимостью учитывать фактор схем и схематизации с самого начала, то есть, где-то в конце 70-го года. И к этому времени у меня уже был накоплен огромный опыт текстуальной схематизации, а вот схематические изображения, если и были, то они очень предварительные. – Весьма предварительны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когда я участвовал в дискуссиях (причем, участвовал либо пассивно: я обычно не любил так вот просто бежать к сцене и показывать себя, но когда было необходимо, естественно и этим занимался) в пассивной и в активной форме, я должен был задать себе вопрос: а в чем особенность «схематического изображения» в отличие от «схемы»? И вообще, что такое «схема»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десь вспоминается такой момент:  в годы обучения я писал дипломную работу, а немного ранее, в Университете, на кафедре Лурия, я занимался психосемантикой. И первый такой яркий для меня семинар, где в систематическом режиме я столкнулся с необходимостью рефлексии этой практики, был семинар по семантике в Институте истории естествознания и техники. Как и многие из вас, к тому времени я имел большой или малый объем практики схематизации, необходимость думать о том, как использовать эти средства и постепенно накапливал возможность ответов на эти вопросы - в принцип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ак вот в тот период, когда происходил семинар по семантике, я – конспектировал. А для меня это была как раз схематизация текста, практика, начавшаяся достаточно давно, еще примерно в 1961-м году. В большем объеме конспектированием в виде схематизации я стал заниматься в армии. И когда уже поступил в Университет, то у меня была большая (дома сохранены эти огромные массивы конспектов) практика конспектирования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Я сосредоточил внимание как раз на ответе на вопрос: а чем отличается «смысл» и «значение»? Чем они отличимы? Этот тематизм был тогда достаточно значимым, а уже в 1974-м году, насколько я помню, вышла статья «Смысл и значение», шли соответствующие дискусс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вершая историческую реплику, хочу сказать, что к тому времени реально возникла сама необходимость погрузиться в проблемы схематизации для ответа на эти вопросы. У меня была возможность получения ответа на эти вопросы через литературу, через практическую схематизацию; я реализовывал эти возможности, а с другой стороны, переносил то, что оттуда извлекалось на пребывание в Методологическом Кружк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т такая была зашнуровка разных обстоятельств. Историческим рубежом был примерно где-то 1973-74-й год, когда для меня использование схематических изображений стало не просто принципиальным, а особо принципиальным. И это было связано с погружением в семиотический ракурс видения проблемы, с разработками по псевдогенетическому построению язык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мерно так я бы охарактеризовал предысторию собственного подхода, которая свидетельствует о том, что меня с тех самых пор, всегда интересовала тематика схематизации как особой процедуры, как особого инструментального обеспечения движимости мысли в индивидуальном и в коллективном режиме. – И это одн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вместе с этим появлялась и другая сторона – это логические формы. И здесь, только лишь упомяну, что при изучении логических форм я вынужден был «для себя» поставить вопрос: а какие существуют типы логических форм?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Это - отдельная история, длительная история по рассказу, но если сокращать – я бы для себя ввел особую дифференцировку -  между минимумом и максимумом. </w:t>
      </w:r>
    </w:p>
    <w:p>
      <w:pPr>
        <w:pStyle w:val="Normal"/>
        <w:numPr>
          <w:ilvl w:val="0"/>
          <w:numId w:val="2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инимум – это логическая форма, проистекающая из «принципа дополнительности». 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sz w:val="28"/>
          <w:szCs w:val="28"/>
        </w:rPr>
        <w:t>И «макси», максимальная – это логическая форма, проистекающая из  «принципа уточнения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то время я как раз активно занимался схематизацией трудов Гегеля. Все остальные авторы также были в зоне внимания, но они были как бы на втором слое значимости, а Гегель был в первом слое. Разбираться с методом Гегеля приходилось, естественно, параллельно с попытками анализа и других, наших современников. Позже  проводился цикл семинаров по истории логики, когда в качестве значимых объектов анализа в работе с текстами появился (для меня, по крайней мере) Зиновьев в натуральном виде, Мамардашвили и другие, и Георгий Петрович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аков был фон, на котором я отвечал для себя на вопрос: а в чем всё-таки «принцип уточнения» или то, что в других словах было переводимо как «восхождение от абстрактного к конкретному»? И когда я для себя ответил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Олег Сергеевич, извини, пожалуйста, что перебиваю. Для меня в твоей речи сейчас совмещены два жанра: один – рассказ о себе. Этот жанр не предполагает, что мы будем вдаваться в какие-то теоретические сложности, да? Ты просто позволяешь понять, в каком контексте ты обсуждаешь схематизацию. А другой жанр – это уже начало обсуждения содержания. А из-за того, что эти жанры идут вместе, я, например, не знаю, можно ли тебе сейчас задавать вопрос: чем отличается «принцип дополнительности» от «принципа уточнения»? Может, ты разделишь эти жанры? То есть, например, закончишь свое историко-биографическое вступление, а потом будем идти по содержанию и уже медлен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Конечно. А я потому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А схематизировать нельзя то, что было сказано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Я сейчас – и скажу, и изображу даж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Ладно. В общем, до какой-то точки довод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К завершению эпизода, того, что ты назвала «автобиографическим», добавлю, потому что это как бы некоторая такая историческая подоплека, предваряющая понимание темы. Мы ведь имеем такие различения: </w:t>
      </w:r>
    </w:p>
    <w:p>
      <w:pPr>
        <w:pStyle w:val="Normal"/>
        <w:spacing w:lineRule="auto" w:line="240"/>
        <w:ind w:left="1129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хемы; </w:t>
      </w:r>
    </w:p>
    <w:p>
      <w:pPr>
        <w:pStyle w:val="Normal"/>
        <w:spacing w:lineRule="auto" w:line="240"/>
        <w:ind w:left="1129" w:hanging="0"/>
        <w:rPr>
          <w:color w:val="FF0000"/>
          <w:sz w:val="28"/>
          <w:szCs w:val="28"/>
        </w:rPr>
      </w:pPr>
      <w:r>
        <w:rPr/>
        <w:drawing>
          <wp:inline distT="0" distB="0" distL="0" distR="0">
            <wp:extent cx="3249295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129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ема 1.</w:t>
      </w:r>
    </w:p>
    <w:p>
      <w:pPr>
        <w:pStyle w:val="Normal"/>
        <w:spacing w:lineRule="auto" w:line="240"/>
        <w:ind w:left="11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8"/>
          <w:szCs w:val="28"/>
        </w:rPr>
        <w:t xml:space="preserve">стоящие за ними процессы схематизации, 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ипы схематизаций,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ипология схематизаци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ами схемы обслуживают мыслительный процесс, мышление. Поэтому следует сказать, что схемы «особым образом» участвуют в мыслительном процесс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другой стороны, имеются мыслительные формы, которые предопределяют организацию мыслительных процессов </w:t>
      </w:r>
      <w:r>
        <w:rPr>
          <w:i/>
          <w:iCs/>
          <w:sz w:val="28"/>
          <w:szCs w:val="28"/>
        </w:rPr>
        <w:t>(пишет)</w:t>
      </w:r>
      <w:r>
        <w:rPr>
          <w:sz w:val="28"/>
          <w:szCs w:val="28"/>
        </w:rPr>
        <w:t xml:space="preserve"> – «мыслительные формы». Эти мыслительные формы разного типа. Предельные, логические формы </w:t>
      </w:r>
      <w:r>
        <w:rPr>
          <w:i/>
          <w:iCs/>
          <w:sz w:val="28"/>
          <w:szCs w:val="28"/>
        </w:rPr>
        <w:t>(пишет)</w:t>
      </w:r>
      <w:r>
        <w:rPr>
          <w:sz w:val="28"/>
          <w:szCs w:val="28"/>
        </w:rPr>
        <w:t xml:space="preserve"> –</w:t>
      </w:r>
    </w:p>
    <w:p>
      <w:pPr>
        <w:pStyle w:val="Normal"/>
        <w:numPr>
          <w:ilvl w:val="0"/>
          <w:numId w:val="2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логические» это верхний сло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Логические формы также могут рассматриваться по типам. Я беру крайние типы, то есть, те, которые могут быть связаны с «принципом дополнительности» и с «принципом уточняемости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перь дальш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хематизацией особым образом скрывается конструирование языкового типа – языковое конструирование. Поэтому вместе с этим неизбежно возникает вопрос:</w:t>
      </w:r>
    </w:p>
    <w:p>
      <w:pPr>
        <w:pStyle w:val="Normal"/>
        <w:numPr>
          <w:ilvl w:val="0"/>
          <w:numId w:val="2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что такое язык»,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ва его структура, </w:t>
      </w:r>
    </w:p>
    <w:p>
      <w:pPr>
        <w:pStyle w:val="Normal"/>
        <w:numPr>
          <w:ilvl w:val="0"/>
          <w:numId w:val="2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обенности языковых средств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есть, возникает необходимость вникать  в учение о «языке», исследовать семиотический аспек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еперь я развернул это вот </w:t>
      </w:r>
      <w:r>
        <w:rPr>
          <w:sz w:val="28"/>
          <w:szCs w:val="28"/>
          <w:u w:val="single"/>
        </w:rPr>
        <w:t>тематическое пол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оказывает на доске)</w:t>
      </w:r>
      <w:r>
        <w:rPr>
          <w:sz w:val="28"/>
          <w:szCs w:val="28"/>
        </w:rPr>
        <w:t xml:space="preserve">. Некоторые исторические ретроспективы мне понадобились для того, чтобы показать, что по каждому тематическому звену шла особая история,  предшествовала соответствующая драм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теперь я могу завершить всю историческую сторону дела и перевести повествование в теоретический режим, теоретико-технологический режим, но для этого требуется ввести </w:t>
      </w:r>
      <w:r>
        <w:rPr>
          <w:sz w:val="28"/>
          <w:szCs w:val="28"/>
          <w:u w:val="single"/>
        </w:rPr>
        <w:t>проблемное пол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оэтому я ввел бы сейчас «место» для проблемных обозначений. Какие-то «места» (скажем, для проблем) могут быть  заполнены тем, что мы обсуждали много лет, в том числе и недавно  (после 23-го февраля; отдельные вопросы, которые обсуждались в нашем сообществе; здесь, у вас что-то обсуждалось), и какие-то акцентировки, которые могли бы стать проблемными обозначениями вы уже вводили. Я в своем тексте кое-что обозначил. Есть ли соприкосновение во взаимопонимании, имеется ли  соприкосновение с тем, что вы обсуждали, мне пока трудно судить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Я готов перейти не столько к своему рассказу, сколько к вопросам ко мне, потому что тогда я смогу привязаться к каким-то неопределенностям или каким-то трудным звеньям в своем понимании участников семинара. Не хотелось бы сейчас априорно вводить, что такое «схема», вообщ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Не очень мне нравится твой заход. Не нравится, потому что хотелось бы послушать от тебя какой-то кусочек содержания, чтобы потом можно было как-то к этому относиться – чтобы ты тоже внес свой вклад в это содержательное пол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Хорошо. Я готов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Но я думаю, что вопросов будет достаточно, так что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Я готов на всё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воя стратегия тоже будет реализован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удченко В.С. </w:t>
      </w:r>
      <w:r>
        <w:rPr>
          <w:sz w:val="28"/>
          <w:szCs w:val="28"/>
        </w:rPr>
        <w:t>Можно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Да.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дченко В.С. </w:t>
      </w:r>
      <w:r>
        <w:rPr>
          <w:sz w:val="28"/>
          <w:szCs w:val="28"/>
        </w:rPr>
        <w:t>Я познакомился с тезисами, и у меня возникло предположение о том, что словосочетание «принцип дополнительности» ты употребляешь в «бытовом» языке, в обыденном смысле, в кухонном. И, похоже, что «принцип дополнительности», который существует в научной методологии, идущий от физиков, от Бора (когда он имел в виду дополнительность инструментов по отношению к изучаемому объекту и необходимость вводить инструментарий в изучаемую систему – с объектами и инструментарием) не может быть соотнесен с твоим. У тебя какая-то другая «дополнительность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удченко В.С. </w:t>
      </w:r>
      <w:r>
        <w:rPr>
          <w:sz w:val="28"/>
          <w:szCs w:val="28"/>
        </w:rPr>
        <w:t>И вот я пытался понять, какая же у тебя «дополнительность», и какое отношение к физическому смыслу «дополнительности» имеет твое представление. И честно говоря, так и не понял.  Было бы хорошо, если бы ты как-то это прояснил. Тем более что это один из двух основных сюжетов содержания, которое ты заяви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Хорошо. Могу начать с этого. Как ты считаешь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удченко В.С. </w:t>
      </w:r>
      <w:r>
        <w:rPr>
          <w:sz w:val="28"/>
          <w:szCs w:val="28"/>
        </w:rPr>
        <w:t>Это называется «с бору по сосенке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Смотри. Ведь пока что тебе идут вопросы относительно того, что ты уже нарисова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Хотя я «нейтральную часть» нарисовал – тематическую, а Слава уже «содержательную завязку» стал вводить, тем не менее, я готов реагировать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А по этой части тоже можно, по предварительной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Можн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Как тебе удобнее. Будешь отвечать на вопросы в порядке предъявления или же хочешь собрать все вопросы, а потом разобраться, что с ними делать дальше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ет, наверное, по порядку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огда, пожалуйста – отвечай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Боря, ты тогда не возражаешь, я сначала...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Да ради Бог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Слава! К физике, трактуемый мною принцип дополнительности - не имеет никакого отношения, и я поэтому лишь просто поясню, что я имею в виду. </w:t>
      </w:r>
    </w:p>
    <w:p>
      <w:pPr>
        <w:pStyle w:val="Normal"/>
        <w:spacing w:lineRule="auto" w:line="24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смотрим в логическом варианте движимость мысли через введение предикатов </w:t>
      </w:r>
      <w:r>
        <w:rPr>
          <w:i/>
          <w:iCs/>
          <w:sz w:val="28"/>
          <w:szCs w:val="28"/>
        </w:rPr>
        <w:t>(пишет):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1978025" cy="296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color w:val="FF0000"/>
          <w:sz w:val="28"/>
          <w:szCs w:val="28"/>
        </w:rPr>
      </w:pPr>
      <w:r>
        <w:rPr/>
        <w:t>Схема 2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икат первый, предикат второй. И дальше - возможность перехода; введение какого-то третьего предиката.</w:t>
      </w:r>
    </w:p>
    <w:p>
      <w:pPr>
        <w:pStyle w:val="Normal"/>
        <w:numPr>
          <w:ilvl w:val="0"/>
          <w:numId w:val="1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аждый предикат можно, соответственно, заменить некоторым текстом, выражающим предикативное содержани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Рассматриваем вопрос о том: а что дальше может быть, каков должен быть последующий предикат? То есть: какой предикат можно было бы ввести по «принципу дополнительности» (я сейчас поясню, что это означает)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здесь начинается ответ на вопрос. Это как бы - стартовое услови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этой точки зрения, при этом нужно говорить о том: </w:t>
      </w:r>
    </w:p>
    <w:p>
      <w:pPr>
        <w:pStyle w:val="Normal"/>
        <w:numPr>
          <w:ilvl w:val="0"/>
          <w:numId w:val="1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о означает введение предиката, и</w:t>
      </w:r>
    </w:p>
    <w:p>
      <w:pPr>
        <w:pStyle w:val="Normal"/>
        <w:numPr>
          <w:ilvl w:val="0"/>
          <w:numId w:val="1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 он совмещается с предшествующим предикатом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оскольку есть и процессуальная передвигаемость или конструируемость в рамках категории «процесса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вот тогда я уже ввожу немножечко другую форму выражения – в содержательном залоге – не в формно-инструментальном.  Именно - в содержательном залог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т есть некоторая содержательность объектно значимая, некоторая структура, обладающая какими-то содержательными характеристиками. И если она введена с помощью двух предикатов – это хорош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альше возникает вопрос уже в содержательном плане: </w:t>
      </w:r>
    </w:p>
    <w:p>
      <w:pPr>
        <w:pStyle w:val="Normal"/>
        <w:numPr>
          <w:ilvl w:val="0"/>
          <w:numId w:val="2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а может ли быть еще что-то в дополнение к тому, что здесь введено? В содержательном план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ли мы нарисуем еще один кружочек и скажем, что он возник, благодаря подсоединению со стороны, то тогда возникнет </w:t>
      </w:r>
      <w:r>
        <w:rPr>
          <w:sz w:val="28"/>
          <w:szCs w:val="28"/>
          <w:u w:val="single"/>
        </w:rPr>
        <w:t>вопрос уже по содержанию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 этот вот «кружочек», который имеет свою содержательность, это какое-то еще одно «нечто» –</w:t>
      </w:r>
    </w:p>
    <w:p>
      <w:pPr>
        <w:pStyle w:val="Normal"/>
        <w:numPr>
          <w:ilvl w:val="0"/>
          <w:numId w:val="2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ак оно совместимо с предшествующим содержанием 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sz w:val="28"/>
          <w:szCs w:val="28"/>
        </w:rPr>
        <w:t>или с таким структурированным «нечто»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вот тогда, если мы говорим о том, что 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шествующая содержательность сохраняется, а она приемлет еще одну содержательность, и можно, с точки зрения переконструирования, пройти от предшествующего к захвату последующего, то это вот необходимый признак «дополнительности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удченко В.С. </w:t>
      </w:r>
      <w:r>
        <w:rPr>
          <w:sz w:val="28"/>
          <w:szCs w:val="28"/>
        </w:rPr>
        <w:t>Ты взял это, видимо, у Гегеля, или ты сконструировал это понятие сам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Эту часть я сам сделал. Это еще до Гегел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удченко В.С. </w:t>
      </w:r>
      <w:r>
        <w:rPr>
          <w:sz w:val="28"/>
          <w:szCs w:val="28"/>
        </w:rPr>
        <w:t>И последний вопрос: чем тогда отличается это от «уточнения»? Методологическог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Для того чтобы нарисовать переход уже к стилю «уточнения», для этого нужно сначала посмотреть на введенное (здесь я введу некоторый образ) с иной степенью отстраненности или с другой высот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была первая высота </w:t>
      </w:r>
      <w:r>
        <w:rPr>
          <w:i/>
          <w:iCs/>
          <w:sz w:val="28"/>
          <w:szCs w:val="28"/>
        </w:rPr>
        <w:t>(рисует)</w:t>
      </w:r>
      <w:r>
        <w:rPr>
          <w:sz w:val="28"/>
          <w:szCs w:val="28"/>
        </w:rPr>
        <w:t xml:space="preserve">, а дальше мы отодвигаемся от этого объекта и смотрим в «этой отодвинутости» на то же самое. Здесь возникает принцип другого рода: </w:t>
      </w:r>
    </w:p>
    <w:p>
      <w:pPr>
        <w:pStyle w:val="Normal"/>
        <w:numPr>
          <w:ilvl w:val="0"/>
          <w:numId w:val="1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ли мы отстраняемся, то тогда мы можем не замечать в этой отстраненности деталей – появляется внеструктурное видение этого целого. И наоборот, </w:t>
      </w:r>
    </w:p>
    <w:p>
      <w:pPr>
        <w:pStyle w:val="Normal"/>
        <w:numPr>
          <w:ilvl w:val="0"/>
          <w:numId w:val="1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ли мы приближаемся, то есть, идем еще ближе, то тогда появляется в каждом из элементов этой структуры </w:t>
      </w:r>
      <w:r>
        <w:rPr>
          <w:sz w:val="28"/>
          <w:szCs w:val="28"/>
          <w:u w:val="single"/>
        </w:rPr>
        <w:t>своя</w:t>
      </w:r>
      <w:r>
        <w:rPr>
          <w:sz w:val="28"/>
          <w:szCs w:val="28"/>
        </w:rPr>
        <w:t xml:space="preserve"> структурированность, своя содержательная расчлененность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т этот вот «принцип передвижения – ближе-дальше» соответствует идее «уточнения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удченко В.С. </w:t>
      </w:r>
      <w:r>
        <w:rPr>
          <w:sz w:val="28"/>
          <w:szCs w:val="28"/>
        </w:rPr>
        <w:t>«Уточнение» – это «конкретизация»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Конкретнее, если «уточнение», и наоборот. То есть абстрактная процедура – менее конкретно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удченко В.С. </w:t>
      </w:r>
      <w:r>
        <w:rPr>
          <w:sz w:val="28"/>
          <w:szCs w:val="28"/>
        </w:rPr>
        <w:t>«Абстрактное» – это тоже «уточнение»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Абстрагирование - нет. «Абстрагирование» – это как раз отдаление,  доуточнение, то есть, - устранение детал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о есть, «уточнение» как конкретизация, и «доуточнение» как абстрагирование. Это понятно. Вы получили ответ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удченко В.С. </w:t>
      </w:r>
      <w:r>
        <w:rPr>
          <w:sz w:val="28"/>
          <w:szCs w:val="28"/>
        </w:rPr>
        <w:t>Д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огда, пожалуйста, Борис Васильевич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Я к предыдущей... Скажи, пожалуйста, Олег, откуда </w:t>
      </w:r>
      <w:r>
        <w:rPr>
          <w:i/>
          <w:iCs/>
          <w:sz w:val="28"/>
          <w:szCs w:val="28"/>
        </w:rPr>
        <w:t xml:space="preserve">(показывает на доске) </w:t>
      </w:r>
      <w:r>
        <w:rPr>
          <w:sz w:val="28"/>
          <w:szCs w:val="28"/>
        </w:rPr>
        <w:t>берется вот эта структура и схематизм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Это из рефлексии, с одной стороны, практики, с другой стороны, можно и теоретическ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А нельзя ли показать хоть что-нибудь вот по этой, так сказать (схеме), либо из процессов рефлексии? Потому что проблема ведь возникает. Я выпадаю совершенно из всего этого дела, потому что ты, Олег, кладешь «нечто» - как существующе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огда мне кладут как существующее - «мышление», я начинаю немножко вибрировать, потому что я знаю, что «мышление» есть - проблема, так сказать, философская, методологическая, историческая. В той же методологии трактовка «мышления» менялась постоянно, в зависимости от контекста тех или иных задач, и т.д. и т.д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когда мне пишут «мышление и мыслительные формы», для меня это пустой звук. Слова - есть, а смысла никакого. Вопрос заключается в следующем: можешь ли ты своим схемам придать какой-либо смысл? Если можешь, то ответь: каким образом это происходит?</w:t>
      </w:r>
    </w:p>
    <w:p>
      <w:pPr>
        <w:pStyle w:val="Normal"/>
        <w:spacing w:lineRule="auto" w:line="24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Для того чтобы начать отвечать на твой вопрос, естественно, - совершенно законный </w:t>
      </w:r>
      <w:r>
        <w:rPr>
          <w:i/>
          <w:iCs/>
          <w:sz w:val="28"/>
          <w:szCs w:val="28"/>
        </w:rPr>
        <w:t>(рисует),</w:t>
      </w:r>
    </w:p>
    <w:p>
      <w:pPr>
        <w:pStyle w:val="Normal"/>
        <w:spacing w:lineRule="auto" w:line="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2453640" cy="1304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  <w:t>Схема 3.</w:t>
      </w:r>
    </w:p>
    <w:p>
      <w:pPr>
        <w:pStyle w:val="Normal"/>
        <w:spacing w:lineRule="auto" w:line="240"/>
        <w:jc w:val="center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я сначала введу натуральную сторону. То есть, </w:t>
      </w:r>
    </w:p>
    <w:p>
      <w:pPr>
        <w:pStyle w:val="Normal"/>
        <w:numPr>
          <w:ilvl w:val="0"/>
          <w:numId w:val="2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тественные процессы мыслекоммуникации, а затем уже </w:t>
      </w:r>
    </w:p>
    <w:p>
      <w:pPr>
        <w:pStyle w:val="Normal"/>
        <w:numPr>
          <w:ilvl w:val="0"/>
          <w:numId w:val="2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рефлексии мыслекоммуникации дальше уже появляется возможность говорить и </w:t>
      </w:r>
    </w:p>
    <w:p>
      <w:pPr>
        <w:pStyle w:val="Normal"/>
        <w:numPr>
          <w:ilvl w:val="1"/>
          <w:numId w:val="2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ефлексивно донаучно, и </w:t>
      </w:r>
    </w:p>
    <w:p>
      <w:pPr>
        <w:pStyle w:val="Normal"/>
        <w:numPr>
          <w:ilvl w:val="1"/>
          <w:numId w:val="2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ефлексивно научно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ля этого я введу мыслекоммуникативные позиции, которые будут звучать пока натурально. Это - не теоретически, а как бы отображение реального процесс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«Я» - вот здесь </w:t>
      </w:r>
      <w:r>
        <w:rPr>
          <w:i/>
          <w:iCs/>
          <w:sz w:val="28"/>
          <w:szCs w:val="28"/>
        </w:rPr>
        <w:t>(показывает на доске)</w:t>
      </w:r>
      <w:r>
        <w:rPr>
          <w:sz w:val="28"/>
          <w:szCs w:val="28"/>
        </w:rPr>
        <w:t>. «Я докладчик» – это первое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Теперь дальше «я» строю «текст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текст воспринимается другими или другимё хотя бы одним, - «понимающим». При этом 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понимании (я во внутреннем плане только еще изображу процесс, чтобы было удобно) осуществляется процесс, и 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водится сама предпосылка для усложнения: когда «не удается понимание», возникают трудности понимания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Правильно ли я понимаю, что ты всё-таки пытаешься изобразить эту ситуацию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Да-да-да. Конкретную живую ситуацию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Но ты при этом хочешь получить, так сказать, обратную реакцию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Обратную реакцию? Конечн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Что она: изображает ситуацию или не изображает ситуацию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Да. Я сейчас - изображаю ситуацию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Вот для меня – не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Как же? </w:t>
      </w:r>
    </w:p>
    <w:p>
      <w:pPr>
        <w:pStyle w:val="Normal"/>
        <w:numPr>
          <w:ilvl w:val="0"/>
          <w:numId w:val="2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т я, стоящий здесь – </w:t>
      </w:r>
    </w:p>
    <w:p>
      <w:pPr>
        <w:pStyle w:val="Normal"/>
        <w:numPr>
          <w:ilvl w:val="0"/>
          <w:numId w:val="2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 меня уже готовы некоторые структурированные содержательности, </w:t>
      </w:r>
    </w:p>
    <w:p>
      <w:pPr>
        <w:pStyle w:val="Normal"/>
        <w:numPr>
          <w:ilvl w:val="0"/>
          <w:numId w:val="2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я их рассматриваю как - то, что значимо для передачи другим – и </w:t>
      </w:r>
    </w:p>
    <w:p>
      <w:pPr>
        <w:pStyle w:val="Normal"/>
        <w:numPr>
          <w:ilvl w:val="0"/>
          <w:numId w:val="2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чинаю строить текст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Борис Васильевич. Почему изображать ситуацию - это не поясняет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Для того чтобы начать понимать или относиться, я должен быть определенным образом включен в какую-то деятельность; у нас должна быть какая-то некоторая совместная деятельность. Она организована проблемно или практически и т.д.  Если же ко мне приходят и говорят: вот некоторый текст на понимание, то для меня здесь нет никаких критериев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Конечн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Значит, нет ни установок, ни задач, ни критериев – ничего. Поэтому и сказать, что при этом у меня затруднен процесс понимания - в принципе нельзя, потому что у меня нет критериев, установок на то, что я должен совершить в процессе этого понимани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Вот конкретная эмпирическая ситуаци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Вот конкретная эмпирическая ситуация, д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То, о чем - ты говоришь, говорит об - «иной части» эмпирической ситуации. Вот мы же пришли откуда-то, да? И поэтому предопределены «тем пребыванием» где-то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- подрисовываю это всё и говорю </w:t>
      </w:r>
      <w:r>
        <w:rPr>
          <w:i/>
          <w:iCs/>
          <w:sz w:val="28"/>
          <w:szCs w:val="28"/>
        </w:rPr>
        <w:t>(рисует)</w:t>
      </w:r>
      <w:r>
        <w:rPr>
          <w:sz w:val="28"/>
          <w:szCs w:val="28"/>
        </w:rPr>
        <w:t>: вот оттуда, откуда мы пришли и пришли - разными, в зависимости от того, что мы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либо одну деятельность осуществляли,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либо параллельно осуществляли деятельность,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либо эти деятельности были введены в какой-то кооперации и т.д., – в зависимости от разного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Я это всё - предполагаю. И как ты правильно говоришь, </w:t>
      </w:r>
    </w:p>
    <w:p>
      <w:pPr>
        <w:pStyle w:val="Normal"/>
        <w:numPr>
          <w:ilvl w:val="0"/>
          <w:numId w:val="2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ли бы я сейчас стал анализировать ту деятельность, </w:t>
      </w:r>
    </w:p>
    <w:p>
      <w:pPr>
        <w:pStyle w:val="Normal"/>
        <w:numPr>
          <w:ilvl w:val="0"/>
          <w:numId w:val="2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которой мы вместе находились (если и находились вместе), </w:t>
      </w:r>
    </w:p>
    <w:p>
      <w:pPr>
        <w:pStyle w:val="Normal"/>
        <w:numPr>
          <w:ilvl w:val="0"/>
          <w:numId w:val="2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стал бы описывать уже то, что там происходит, и </w:t>
      </w:r>
    </w:p>
    <w:p>
      <w:pPr>
        <w:pStyle w:val="Normal"/>
        <w:numPr>
          <w:ilvl w:val="0"/>
          <w:numId w:val="2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ак мы рефлексивно к этому относимся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о тогда появилась бы необходимость рефлексивной коммуникации, и мы начали бы говорить о том, о чем я сейчас говор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о дело в том, что </w:t>
      </w:r>
      <w:r>
        <w:rPr>
          <w:b/>
          <w:bCs/>
          <w:sz w:val="28"/>
          <w:szCs w:val="28"/>
        </w:rPr>
        <w:t>мы сейчас ведь обсуждаем мыслекоммуникацию,</w:t>
      </w:r>
      <w:r>
        <w:rPr>
          <w:sz w:val="28"/>
          <w:szCs w:val="28"/>
        </w:rPr>
        <w:t xml:space="preserve"> а не - всё на свете. Поэтому если мы можем удержать в памяти всё предшествующее эмпирическое, то мы можем начать и с того, о чем мы говорим, потому что </w:t>
      </w:r>
    </w:p>
    <w:p>
      <w:pPr>
        <w:pStyle w:val="Normal"/>
        <w:numPr>
          <w:ilvl w:val="0"/>
          <w:numId w:val="21"/>
        </w:numPr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именно здесь процессы схематизации начинаются</w:t>
      </w:r>
      <w:r>
        <w:rPr>
          <w:sz w:val="28"/>
          <w:szCs w:val="28"/>
        </w:rPr>
        <w:t>, а не та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Нет, меня прошлое, так сказать, безумное – и не волнует. Меня интересует, ты можешь здесь установить мыслекоммуникацию? Потому что, чтобы я мог с тобой коммуницировать, у нас должно быть некоторое общее пространство. Вот какое пространство надо задать, помимо выкладывания текста? Потому что </w:t>
      </w:r>
      <w:r>
        <w:rPr>
          <w:i/>
          <w:iCs/>
          <w:sz w:val="28"/>
          <w:szCs w:val="28"/>
          <w:u w:val="single"/>
        </w:rPr>
        <w:t>выкладывание текста для меня звук пустой.</w:t>
      </w:r>
      <w:r>
        <w:rPr>
          <w:sz w:val="28"/>
          <w:szCs w:val="28"/>
        </w:rPr>
        <w:t xml:space="preserve"> Еще раз говорю, я здесь не включен. И в том числе нет никаких критериев, в которых я должен был бы понять этот текст, оценить и т.д., сказать: хорошо или плох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Дудченко В.С.</w:t>
      </w:r>
      <w:r>
        <w:rPr>
          <w:sz w:val="28"/>
          <w:szCs w:val="28"/>
        </w:rPr>
        <w:t xml:space="preserve"> Борис, а может мыслекоммуникация существовать отдельно от мыследеятельности, от деятельности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Олег говорит, что достаточно выложить некоторый текст, чтобы начался процесс коммуникации.  У меня этот момент вызывает сомнение, потому что для того, чтобы действительно началась коммуникация или некоторое взаимо-действие, взаимопонимание, необходимо некоторое - пространство с общими установками, целями, с какими-то задачами. Если этого нет.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Дудченко В.С.</w:t>
      </w:r>
      <w:r>
        <w:rPr>
          <w:sz w:val="28"/>
          <w:szCs w:val="28"/>
        </w:rPr>
        <w:t xml:space="preserve"> Значит, он не мыслекоммуникацию должен строить, а объемлющую, так сказать.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Я не знаю, - что. – Я спрашиваю Олега: я могу так сказать, что когда мне дают текст и говорят,  - что я правильно или неправильно понимаю, то - здесь нет вообще никаких критериев: правильно, неправильно? Олег может, единственно, меня как ученика спрашивать: «Вот повтори, пожалуйста: ты так понял или не так»? Такая процедура, так сказать, учебного плана, может быть, и существует, но ценности ее, честно говоря, я не вижу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Боря, чтобы снять недоразумение, потому что это обычное недоразумение – для начала... Если бы мы с тобой впервые встретились, это было бы началом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Начало чего? Чего «начало»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тепанов.</w:t>
      </w:r>
      <w:r>
        <w:rPr>
          <w:sz w:val="28"/>
          <w:szCs w:val="28"/>
        </w:rPr>
        <w:t xml:space="preserve"> Коммуникаци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Коммуникации и взаимодействия, 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ачало любого мыслекоммуникативного взаимодействия. В любом отдельном начале этой процедуры возникают подобные вопросы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Сейчас мы говорим: </w:t>
      </w:r>
    </w:p>
    <w:p>
      <w:pPr>
        <w:pStyle w:val="Normal"/>
        <w:numPr>
          <w:ilvl w:val="0"/>
          <w:numId w:val="2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 нас в памяти столько всего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sz w:val="28"/>
          <w:szCs w:val="28"/>
        </w:rPr>
        <w:t>у нас рефлексивно накопились вопросы в таком количестве!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Поэтому снимаем эт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Что необязательно заниматься воспоминаниями обо всем на свет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Не надо воспоминани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Отнестись тольк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Олег, извини. Речь вообще не о воспоминаниях, и это не недоразумение. – Это, скорее всего, обозначение принципиально другой позиции. Я сейчас попробую это схематизировать – различие этих позиций – и прошу Вас соответственно отнестись. Ведь Борис Васильевич говорит тебе, что если ты не предлагаешь нам общей цели, если ты не обозначил какую-то проблему, которую ты предлагаешь нам вместе порешать, например, или если ты сейчас вот в этой ситуации, из рефлексии этой ситуации, скажем, эту проблему не вытащил – то коммуникация невозможна в принципе. Правильно я понял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то не недоразумение – это другая позици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ет. Это недоразумение – с моей точки зрени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Почему? Поясн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Потому что «ввести проблему», скажем так, как Боря сейчас предлагает – это означает пойти по уходу - назад. И сколько шагов будет нужно пройти, вообще непонятн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А почему – назад? Может быть, - вперед? Если мы предлагаем некоторый проект, забрасываем его в будущее, то с точки зрения этого проекта можно сформулировать некоторую проблему на нашу коммуникацию. – И тогда это будет из «вперед», а не из «назад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Хорошо. Тогда я сейчас поясню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Я - почему историю-то чуть-чуть задел, поскольку ее можно продолжить для всех. Потому что у всех есть подобная история. 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sz w:val="28"/>
          <w:szCs w:val="28"/>
        </w:rPr>
        <w:t xml:space="preserve">У всех накопился и опыт построения схем, и опыт употребления схем. 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sz w:val="28"/>
          <w:szCs w:val="28"/>
        </w:rPr>
        <w:t>Вопросы, связанные с этим можно вынести на мыслекоммуникацию, не обращаясь к предшествующей истори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Конечн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Например, что такое «схема»? –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ожно ввести понимание, что такое «схема» и что такое «схематизация». «Тематически - обвел» - значит, можно начинать рассуждения по каждому блоку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Что такое «схема» – я могу сейчас ввести, что такое «схема вообще», то есть как бы понятийный образ «схемы» и дальше – «схематизации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оскольку это может не совпадать с мнением любого другого, здесь у нас могут возникнуть трудности в понимании, трудности, вызывающие </w:t>
      </w:r>
      <w:r>
        <w:rPr>
          <w:sz w:val="28"/>
          <w:szCs w:val="28"/>
          <w:u w:val="single"/>
        </w:rPr>
        <w:t>критическое</w:t>
      </w:r>
      <w:r>
        <w:rPr>
          <w:sz w:val="28"/>
          <w:szCs w:val="28"/>
        </w:rPr>
        <w:t xml:space="preserve"> отношение к автору, необходимость </w:t>
      </w:r>
      <w:r>
        <w:rPr>
          <w:sz w:val="28"/>
          <w:szCs w:val="28"/>
          <w:u w:val="single"/>
        </w:rPr>
        <w:t>арбитража.</w:t>
      </w:r>
      <w:r>
        <w:rPr>
          <w:sz w:val="28"/>
          <w:szCs w:val="28"/>
        </w:rPr>
        <w:t xml:space="preserve"> То есть, всё это, положенное на семинаре – нормально. И здесь я не вижу как бы никаких пробле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этой точки зрения, когда я шел, я прикидывал: а ни начать ли мне с «введения своего понимания», что такое «схема вообще»? </w:t>
      </w:r>
    </w:p>
    <w:p>
      <w:pPr>
        <w:pStyle w:val="Normal"/>
        <w:numPr>
          <w:ilvl w:val="0"/>
          <w:numId w:val="2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ли у всех есть вопрос о «схеме вообще» – это содержательно. </w:t>
      </w:r>
    </w:p>
    <w:p>
      <w:pPr>
        <w:pStyle w:val="Normal"/>
        <w:numPr>
          <w:ilvl w:val="0"/>
          <w:numId w:val="2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ли еще нет вопроса о том, что такое «схема вообще» – то это бессодержательно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Я говорю, что я исходил из того, что такие вопросы наверняка возникали у всех и всех интересуют. И здесь происходит сопоставление мнений. Дальше - доказательство и опровержение этих мнений и вполне содержатель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Борис Васильевич, хотите тут что-то возразить или прокомментировать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Проблема не в этом. Даже предположим, что в действительности тема «схематизм» присутствует среди участников, есть такой момент, но дальше всё равно проблема установления коммуникации между теми, кто интересуется, она достаточно сложна. Потому что, опять-таки, оттого, что кто-то приходит: «Вот меня интересует схема». Ты вводишь с самого начала некоторую достаточно сложную структуру, по которой дальше будешь двигаться. И – всё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альше я не способен ничего с тобой коммуницировать, потому что меня - интересует тот материал, который ты мне предлагаешь для совместной деятельности. Но он должен быть нашим общим материалом, чтобы мы могли двигатьс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Если ты приходишь, исходя из своих домашних заготовок и обработок, выкладываешь мне некоторую структуру и говоришь: «Вот - ты можешь. Смотри, как я действую» – максимум, на что я способен. Потому уже дальше проблема совместной деятельнос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т смотрите, что вроде бы я бы так перевернул и сделал рефлексию. Можешь ли ты «отнестись» к этой вот (картине, схеме) сейчас; остановить ситуацию, отнестись к ней рефлексивно, схематизировать и нарисовать эту ситуацию как ситуацию нашей совместной деятельности и моего непонимания? Вот оно где сидит </w:t>
      </w:r>
      <w:r>
        <w:rPr>
          <w:i/>
          <w:iCs/>
          <w:sz w:val="28"/>
          <w:szCs w:val="28"/>
        </w:rPr>
        <w:t>(показывает на доске)</w:t>
      </w:r>
      <w:r>
        <w:rPr>
          <w:sz w:val="28"/>
          <w:szCs w:val="28"/>
        </w:rPr>
        <w:t xml:space="preserve">, вот оно где появилось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оттого, что я этот текст твой не понял, а оттого что я, </w:t>
      </w:r>
      <w:r>
        <w:rPr>
          <w:sz w:val="28"/>
          <w:szCs w:val="28"/>
          <w:u w:val="single"/>
        </w:rPr>
        <w:t>вообще, не понял всего того, куда ты меня пригласил</w:t>
      </w:r>
      <w:r>
        <w:rPr>
          <w:sz w:val="28"/>
          <w:szCs w:val="28"/>
        </w:rPr>
        <w:t xml:space="preserve">. Можешь ли ты вот это схематизировать и изобразить мое понимание?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- тогда мы с тобой имеем общий плацдарм. Вот чем интересна методология –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на всегда начинает с чего-то,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отом рефлексирует это как совместную деятельность, и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если она способна ее продвинуть как совместную, значит, она на самом деле что-то имеет за душо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сли нет, то извини, так сказать... подвиньс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Боренька, я не против пойти по твоей линии, но я считаю ее намного более сложной и малоперспективной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Думаю, что она – единственно возможна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у, просто мнение у меня такое, потому что по любому звену того, что я сейчас буду делать, возникнут вопросы прежде всего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Да не потому, что «ты – мы»! Вот скажи, мы сейчас совместно действуем или нет? Вот сейчас происходит процесс коммуникации между нами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А зачем сейчас совместно действовать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Потому что я - с тобой, когда ты будешь рисовать свои схемы по Гегелю, не работал. Может быть, люди, с которыми ты долго участвовал, они уже, так сказать, «въелись» в твои схемы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ы меня приглашаешь принять участие, так давай начнем действовать. Вот пока мы с тобой не начали действовать, и мы с тобой не сумеем изобразить нашу совместную деятельность и нашу коммуникацию – я не могу участвовать в этом процесс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Борис Васильевич, Вы понимаете, что именно эту позицию Олег Сергеевич и не принимает. То есть, он не считает, что совместная деятельность является единственным условием возможной коммуникаци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ет, я так не говори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Я бы сформулировал резче, потому что я знаю Олега Сергеевич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огда скажи т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Я знаю только одно: Олег Сергеевич обладает гигантской способностью к схемопорождению. Но при этом, с моей точки зрения (я сейчас скажу очень резко, потому что я потом смягчу), они не имеют отношения ни к какой деятельности – они вызваны, так сказать, - технологией порождения схем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А с моей точки зрения, вся проблема методологии заключается в том, что она выращивала и употребляла схемы как элемент своего мыследействия в коллективной работе. И вот она сумела «сделать это», а не «передать», что такое «схема». Какая «схема»?! Она передает не схему, она передает смысл схематизации в своей собственной деятельност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о тогда я немножко обозначу свою позицию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Да. Отнесись к вот этому, и действительно, обозначь позици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Во-первых, совместную деятельность можно построить, для этого есть Оргдеятельностные Игры, где всё моделируется как бы с самого начала. Если этого - нет, то тогда непонятно: за что хвататься как за начало. Но Оргдеятельностная Игра – не мыслекоммуникация. Это - не семинар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Но в семинаре – то же самое. Дело в том, что Оргдеятельностная Игра выросла из семинаров, где основная проблема была – коммуникация взаимного мышления и деятельности. В семинарах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Боря, вот мое мнение: в мыслекоммуникации другое начало. И вот дальше уже возникает иная часть реагирования на то, что ты сказал – я вижу, что здесь снятие проблемы не за горами. Я ввожу тезис (я даже предупреждал об этом), который может быть неуютен для любого из присутствующих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Хромченко.</w:t>
      </w:r>
      <w:r>
        <w:rPr>
          <w:sz w:val="28"/>
          <w:szCs w:val="28"/>
        </w:rPr>
        <w:t xml:space="preserve"> А в чем тезис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А в чем тезис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Хромченко.</w:t>
      </w:r>
      <w:r>
        <w:rPr>
          <w:sz w:val="28"/>
          <w:szCs w:val="28"/>
        </w:rPr>
        <w:t xml:space="preserve"> До сих пор нет тезис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у, для кого - как. – Для меня-то есть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Хромченко.</w:t>
      </w:r>
      <w:r>
        <w:rPr>
          <w:sz w:val="28"/>
          <w:szCs w:val="28"/>
        </w:rPr>
        <w:t xml:space="preserve"> В чем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е надо спешить, потому что иначе я переключусь на тебя и дальше уже два часа буду с тобой говорить. Зачем? Надо хотя бы одну мысль схватить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от я сейчас говорю. О чем – я говорю (я даже специально предупреждал): я – «начинаю», а вы можете повернуть меня туда, где вам удобнее, и где видите содержательность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Сазонов попытал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Я могу пойти «туда» в пределах, скажем, темы обсуждения. Это не означает ведения совместной деятельности или мыследеятельности. – </w:t>
      </w:r>
    </w:p>
    <w:p>
      <w:pPr>
        <w:pStyle w:val="Normal"/>
        <w:numPr>
          <w:ilvl w:val="0"/>
          <w:numId w:val="1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то означает перемещение акцентировок в зону внимания, которая важна и необходима для каждог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полагая, с моей точки зрения, что все то, что касается зоны внимания, не рефлексируя мыслекоммуникативно – всё уже есть. Иначе: зачем мы здесь находимся? У каждого есть свой станок, у каждого есть своя возможность рефлектировать действия на станке и затем приходить, и пытаться разобраться в своих вопросах с помощью других – на то и мыслекоммуникац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отличие - от «совместного действия», когда нужно сначала построить план действия, поставить проблему, план действия, совместно подействовать, «ввести» или выявить затруднения и начать обсуждать эти затруднения в конкретном действии.  И это уже </w:t>
      </w:r>
      <w:r>
        <w:rPr>
          <w:sz w:val="28"/>
          <w:szCs w:val="28"/>
          <w:u w:val="single"/>
        </w:rPr>
        <w:t>совершенно другая технология</w:t>
      </w:r>
      <w:r>
        <w:rPr>
          <w:sz w:val="28"/>
          <w:szCs w:val="28"/>
        </w:rPr>
        <w:t>, не - мыслекоммуникативна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Я завершу вот этот вариант, и ты можешь даже вмешаться в этот вариант, потому что я свою позицию здесь в большей степени выразил. Тем более что я исхожу из предположения, что </w:t>
      </w:r>
    </w:p>
    <w:p>
      <w:pPr>
        <w:pStyle w:val="Normal"/>
        <w:numPr>
          <w:ilvl w:val="1"/>
          <w:numId w:val="1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е уже всё это имею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 поэтому не надо никого учить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е задать непосредственно что-то первоначально, а использовать мнение кого-то. Например – мое, как докладчика для того, чтобы сопоставить со своим мнением, которое «уже есть», и начать смотреть: 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двигает свою точку зрения то, что говорит докладчик, или еще не продвигает? 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ожно ли использовать мнение докладчика, чтобы продвинуться у себя в своем понимании, или нет?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возникает парное взаимодействи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то-то может подсоединиться, поскольку имеет близкое понимание, опыт или еще что-то, а потом нейтрализуются и другие блок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Олег Сергеевич, я думаю, тебе не стоит сейчас вдаваться в подробности, поскольку позиция сформулирована, и вот на этом уровне, наверное, стоит пока что это оставить. Позиции разные, понятно, в чем они различные.  </w:t>
      </w:r>
      <w:r>
        <w:rPr>
          <w:i/>
          <w:iCs/>
          <w:sz w:val="28"/>
          <w:szCs w:val="28"/>
        </w:rPr>
        <w:t>(Говорят одновременно)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удов. </w:t>
      </w:r>
      <w:r>
        <w:rPr>
          <w:sz w:val="28"/>
          <w:szCs w:val="28"/>
        </w:rPr>
        <w:t xml:space="preserve">Частично остался вопрос. Непонятно, если употреблять такие термины как «ситуация», «сейчас схема покажет ситуацию», если используется тот же «принцип двойного знания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Я просто по-другому, может быть, задам вопрос, который задавал Борис Васильевич:  когда Вы рисуете, то Вы про ситуацию – «здесь» имеете в виду или про какую-то другую ситуацию? Или у Вас схема говорит о некой ситуации, которая не относится к этому? Вот та схема </w:t>
      </w:r>
      <w:r>
        <w:rPr>
          <w:i/>
          <w:iCs/>
          <w:sz w:val="28"/>
          <w:szCs w:val="28"/>
        </w:rPr>
        <w:t>(показывает на доске)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Хороший вопрос - первый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огда вводится тема и еще нет выхода на проблемное поле, конечно, ситуация не имеется в виду. – Есть тем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адо договориться о содержательных тематических рамках, в которых мы можем пребывать. Теперь дальш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зникает проблемное поле: либо общее, либо индивидуализированное и т.д.. Откуда оно может возникать? 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одной стороны, - из практического опыта, скажем, мыслекоммуникативного опыта, там, где возникает необходимость схематизации. 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- из опыта деятельности, в рефлексии которой опять появляется мыслекоммуникация, только уже «рефлексивная мыслекоммуникация». 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третьей стороны, - из теоретических разработок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пример, человек уже въехал в науку, например в общую семиотику, и там, в разделе, посвященном типологии языковых средств, он различает средства одного типа, средства другого типа, и у него «там» есть научные недоразумения и вопросы, на которые он хочет ответить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от в том случае, когда человек подсоединяет «свое живое» содержание, конечно, уже появляется </w:t>
      </w:r>
      <w:r>
        <w:rPr>
          <w:sz w:val="28"/>
          <w:szCs w:val="28"/>
          <w:u w:val="single"/>
        </w:rPr>
        <w:t>«заимствованная ситуационность»</w:t>
      </w:r>
      <w:r>
        <w:rPr>
          <w:sz w:val="28"/>
          <w:szCs w:val="28"/>
        </w:rPr>
        <w:t>, то есть ситуационность «того, кто об этом говорит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ли же перед нами </w:t>
      </w:r>
      <w:r>
        <w:rPr>
          <w:b/>
          <w:bCs/>
          <w:sz w:val="28"/>
          <w:szCs w:val="28"/>
          <w:u w:val="single"/>
        </w:rPr>
        <w:t>модельный вариант</w:t>
      </w:r>
      <w:r>
        <w:rPr>
          <w:sz w:val="28"/>
          <w:szCs w:val="28"/>
        </w:rPr>
        <w:t xml:space="preserve">, то есть, ситуация создается, конструируется здесь и теперь для выяснения тех же вопросов – это </w:t>
      </w:r>
      <w:r>
        <w:rPr>
          <w:i/>
          <w:iCs/>
          <w:sz w:val="28"/>
          <w:szCs w:val="28"/>
        </w:rPr>
        <w:t>другая ситуация</w:t>
      </w:r>
      <w:r>
        <w:rPr>
          <w:sz w:val="28"/>
          <w:szCs w:val="28"/>
        </w:rPr>
        <w:t xml:space="preserve">. Тогда можно </w:t>
      </w:r>
    </w:p>
    <w:p>
      <w:pPr>
        <w:pStyle w:val="Normal"/>
        <w:numPr>
          <w:ilvl w:val="0"/>
          <w:numId w:val="1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«созидать эту ситуацию здесь и теперь», и </w:t>
      </w:r>
    </w:p>
    <w:p>
      <w:pPr>
        <w:pStyle w:val="Normal"/>
        <w:numPr>
          <w:ilvl w:val="0"/>
          <w:numId w:val="1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ожно к ней обратиться, но </w:t>
      </w:r>
    </w:p>
    <w:p>
      <w:pPr>
        <w:pStyle w:val="Normal"/>
        <w:numPr>
          <w:ilvl w:val="0"/>
          <w:numId w:val="1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начала введя тематические представле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ли нет тематических представлений, разговор о ситуации вообще без руля и ветри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И некуда девать никакие содержания – это будут случайные прикрепления к тому, что там как-то фиксирует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удов. </w:t>
      </w:r>
      <w:r>
        <w:rPr>
          <w:sz w:val="28"/>
          <w:szCs w:val="28"/>
        </w:rPr>
        <w:t>Правильно ли я Вас понял: что на каждый ответ, который здесь будет даваться, Вы даете такой, как в Вашем схемо-тексте, то есть, - претендующий на объективное содержание, на некоторую предметность? Потом, когда задается следующий вопрос (например, по поводу этого текста) Вы опять выдаете текст, который претендует на предметность – и это будет продолжаться бесконечно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Рустем, а Вы не могли бы вместо этого вопроса сформулировать реплику: чем Вас так не устроил ответ Олега Сергеевич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Я просто не понял, насколько это действительно относится к вопросу, а не есть попытка еще какого-то «объективного» содержани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ак. Ơ кей. То есть, ответ на вопрос не был получен. Повторите еще раз вопрос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Предположим, что идет уход от автобиографических, исторических частностей. Предположим, что вот этот рисунок, он может задать некий ход содержания, который учитывает разные позиции, разные мнения участников.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А я - «здесь» бы не стал так говорить. – Это я в другой функции про историю говорил и не для того, чтобы сейчас обсуждать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Нет, вот про эту схему </w:t>
      </w:r>
      <w:r>
        <w:rPr>
          <w:i/>
          <w:iCs/>
          <w:sz w:val="28"/>
          <w:szCs w:val="28"/>
        </w:rPr>
        <w:t>(показывает на доске)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Боюсь, что эта схема достаточно случайна, она была введена в ответ на вопрос Бориса Васильевича. Так что, тогда отнесись ко всему предшествующему содержанию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ет, Верочка, я бы, наверное, посопротивлялся, потому что эта схема будет мне нужна непосредственно – это базисный процесс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о есть, это твой содержательный шаг? Хорош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Это как бы то, что происходит до схематизаци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ак. Прекрасно. Значит, я не права, и Олег Сергеевич сделал первый содержательный шаг и в таком виде ввел базисный процесс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Непонятно, как в том, что Вы вводите, интерпретируется то, что Вы обозначаете как «ситуация»? Потому что если Вы это интерпретируете как ситуацию, которая должна создаваться здесь и теперь – это одно. Если Вы подразумеваете  какую-то другую ситуацию, а не «вводите», то эта схема ни о чем нам не говорит. И тогда не надо употреблять слово, что эта схема обозначает какую-то ситуаци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То есть, тут вроде два вопроса. Первый вопрос: обозначает ли эта схема какую-то ситуацию? И второй вопрос: имеет ли отношение эта ситуация, которая этой схемой обозначается у тебя на доске, вот к нашей ситуации здесь и сейчас?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Здесь бы я так ответил: в разных частях нашего соприкосновения я говорил по-разному.</w:t>
      </w:r>
    </w:p>
    <w:p>
      <w:pPr>
        <w:pStyle w:val="Normal"/>
        <w:numPr>
          <w:ilvl w:val="0"/>
          <w:numId w:val="19"/>
        </w:numPr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исунок имеет разную содержательность, в зависимости от места в мыслительном процессе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А вот сейчас на этом месте на этот вопрос как ответишь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Вот сейчас для удобства я бы сказал так: для того чтобы начать разговор «по сути» (не по ситуации), сначала по сути, </w:t>
      </w:r>
    </w:p>
    <w:p>
      <w:pPr>
        <w:pStyle w:val="Normal"/>
        <w:numPr>
          <w:ilvl w:val="0"/>
          <w:numId w:val="1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(а тематические представления всегда вводятся именно "сутийного" характера, иначе это всё другое)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я нарисовал бы – «это» и продолжил бы рассказ про это: как тематическое представление о появляемости схем. Это первое, а теперь второ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Подожди, Олег, всё очень сложно, дай, я попробую тебя пересказать, и ты отнесешься. Первое, Рустем, что Вам отвечают, и если бы на месте Олега была бы, например я, то ответ бы звучал достаточно жестко и агрессивно: – он противопоставляет движение к сути и движение по ситуации. Причем, достаточно очевидно, что движение к сути вводится как ценное, и говорится: «Я хочу двигаться к сути, и поэтому со всеми своими ситуациями пока что отойдите от меня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е совсем точно. Потому что я хочу вводить «сутийные представления как инструменты» для подготовки к движению по тому или иному ситуативно значимому содержанию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Прекрасно. До ситуации когда-нибудь дойдем, может, в конце семинара, а может быть, через два год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ет, вот чуть-чуть добавк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Обрыв вот в этом заключается, что, с одной стороны, как я понимаю логику, на каждый ответ дается некоторое предметизированное суждение с претензией на объективность. А второй момент, что каждый раз, соответственно, с вопросом переинтерпретируется прошлый шаг. – Переинтерпретирует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о это я уже тут не могу комментировать,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Рустем, это уже ведь у Вас тоже интерпретац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Мне представляется, что Олег Сергеевич ведет свое рассуждение в квази-теоретической манере. И поэтому в ответ на каждый следующий вопрос он вводит новую теоретическую, так сказать, единицу, как он говорит «сутийную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Сущностну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Сущность, она и есть сущность. Но при этом предполагается, что вот каждая из этих единиц имеет еще и эмпирическое содержание и эмпирическую наполненность. А каким образом она появляется – за счет развертывания большого количества схем. Он потом «проинтерпретирует это на ситуацию» и скажет, что, следовательно, его схемы имеют эмпирическое содержание и наполнение – задним числом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начала он ведет большую посущностную теоретическую работу, а потом ее интерпретирует – это метод Олега Сергеевича, абсолютно точно схваченный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И при этом, как я понимаю, Олег Сергеевич здесь достаточно последователен в своем гегельянств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Д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Да? Абстрактные схемы не должны интерпретироваться на ситуацию, в принцип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Дудченко В.С.</w:t>
      </w:r>
      <w:r>
        <w:rPr>
          <w:sz w:val="28"/>
          <w:szCs w:val="28"/>
        </w:rPr>
        <w:t xml:space="preserve"> Вера, но тогда непонятно, что нам делать, и зачем мы нужны Олегу Сергеевичу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О! Классно!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Правильн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Не нужны. </w:t>
      </w:r>
      <w:r>
        <w:rPr>
          <w:i/>
          <w:iCs/>
          <w:sz w:val="28"/>
          <w:szCs w:val="28"/>
        </w:rPr>
        <w:t>(Говорят одновременно)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Олег, ответь, пожалуйста, вот на этот вопрос – что ты от нас здесь ждешь, хочешь получить, зачем мы тебе здесь нужны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Хорошо. Вот чтобы как бы отстраниться от промежуточных шагов и пока еще не вводить поправки в понимание того, что я сказал, потому что это понимание не совсем то, что я имел в виду – я бы сказал так: 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я как докладчик, который должен чем-то помочь продвинуться в понимании по сути дела у всех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Куд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В тему. Если есть тема «проблематизация» – по проблематизации, схематизация – по схематизации, онтологизация – по онтологизац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Управление – по управлению. По любой сфере, да, по любому понятию. </w:t>
      </w:r>
      <w:r>
        <w:rPr>
          <w:i/>
          <w:iCs/>
          <w:sz w:val="28"/>
          <w:szCs w:val="28"/>
        </w:rPr>
        <w:t>(Говорят одновременно)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Если участники семинара пришли без вопросов, на которые нужно ответить, тут я бесполезен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Хромченко.</w:t>
      </w:r>
      <w:r>
        <w:rPr>
          <w:sz w:val="28"/>
          <w:szCs w:val="28"/>
        </w:rPr>
        <w:t xml:space="preserve"> Вот это очень точ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А вот если есть вопросы. </w:t>
      </w:r>
      <w:r>
        <w:rPr>
          <w:i/>
          <w:iCs/>
          <w:sz w:val="28"/>
          <w:szCs w:val="28"/>
        </w:rPr>
        <w:t>(Говорят одновременно)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ак. Позиция понятн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Появляется возможность пользы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То есть, мы к Учителю пришл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Хромченко.</w:t>
      </w:r>
      <w:r>
        <w:rPr>
          <w:sz w:val="28"/>
          <w:szCs w:val="28"/>
        </w:rPr>
        <w:t xml:space="preserve"> Вот! Хайдеггер говорил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ет, не к Учителю, а к автору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Хромченко.</w:t>
      </w:r>
      <w:r>
        <w:rPr>
          <w:sz w:val="28"/>
          <w:szCs w:val="28"/>
        </w:rPr>
        <w:t xml:space="preserve"> Хайдеггер тоже не последний человек, он говорил, что Учитель должен учиться больше, чем учени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Это другая сторона дела, я-то ведь тоже имею вопросы и проверяю ответы своей…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Хромченко.</w:t>
      </w:r>
      <w:r>
        <w:rPr>
          <w:sz w:val="28"/>
          <w:szCs w:val="28"/>
        </w:rPr>
        <w:t xml:space="preserve"> Подожди, Олег, не понятен жанр – это лекция гуру, или? Можно вопрос задать ему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Воспользуюсь разок своим правом, вклинюсь, потому что сейчас очень важная точка; последняя фраза, которую он сказал. Потом зададите свой вопрос, я про Вас не забуду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Хромченко.</w:t>
      </w:r>
      <w:r>
        <w:rPr>
          <w:sz w:val="28"/>
          <w:szCs w:val="28"/>
        </w:rPr>
        <w:t xml:space="preserve"> Потом уже будет позд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Смотря для чего – если для мысли, то не позд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Хромченко.</w:t>
      </w:r>
      <w:r>
        <w:rPr>
          <w:sz w:val="28"/>
          <w:szCs w:val="28"/>
        </w:rPr>
        <w:t xml:space="preserve"> Хорошо. Работайте, Вера Леонидовн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ы сказал, что у тебя есть вопросы, и может быть, даже проблемы – а может, ты их нам озвучишь, что мы могли тебя понимать? Какие у тебя самого есть проблемы, связанные с темой «схемы и схематизация»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Нет проблем у нег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Вот у меня «пока нет» проблем. </w:t>
      </w:r>
      <w:r>
        <w:rPr>
          <w:i/>
          <w:iCs/>
          <w:sz w:val="28"/>
          <w:szCs w:val="28"/>
        </w:rPr>
        <w:t>(Смеётся)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И в принципе не бывает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И не бывает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Вот сопротивление участников, может быть, позволит мне приблизится к моим проблемам, потому что я свои проблемы задавал много. Многотысячекратным образом, чтобы снять их – я уже поработал. Я же не начинающий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И в этом смысле, сейчас у тебя проблем по теме нет вообще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ет у меня проблемы, я все задачи решаю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Понят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У него отсутствует проблем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Матвей Соломонович, я подготовила почву для Вашего вопроса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Хромченко.</w:t>
      </w:r>
      <w:r>
        <w:rPr>
          <w:sz w:val="28"/>
          <w:szCs w:val="28"/>
        </w:rPr>
        <w:t xml:space="preserve"> У меня нет вопрос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А Вы получили ответ. </w:t>
      </w:r>
      <w:r>
        <w:rPr>
          <w:i/>
          <w:iCs/>
          <w:sz w:val="28"/>
          <w:szCs w:val="28"/>
        </w:rPr>
        <w:t>(Говорят одновременно)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о это же не означает, что мы не можем войти в мыслекоммуникативное взаимодействие, для того чтобы, например, прояснить какую-то ситуацию либо с кем-то, либо общую, либо нейтральную у кого-то, где-то и т.д. И размышлять, и взаимодействова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 чему я приготовился, я еще раз повторю – я приготовился к тому, что всех интересует всё-таки по сути: а что такое «схематизация», что такое «схема», ее роль там, сям и т.д.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То есть, предположени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Д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А можно получить ответ на вопрос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Прошу прощения, там «рука» на диван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Нет, тут же не закончилось еще, со Славой. Слава же не получил отве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плика. </w:t>
      </w:r>
      <w:r>
        <w:rPr>
          <w:sz w:val="28"/>
          <w:szCs w:val="28"/>
        </w:rPr>
        <w:t>Моя цель прихода, может быть, тогда как-то поможет. Прочитав тезисы Олега Сергеевича, я понял, что есть проблема и есть общая цель: он хочет построить язык, язык методолога, который мог бы их сорганизовать. По-видимому, само направление сейчас нуждается в этом, и предложенный язык, где бы могли быть разобраны все схемы, составленные за всё время существования Кружка, позволили бы сделать эт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огда возникает общая проблема, и тогда, конечно же, внимание к его докладу будет существенно более активно.  </w:t>
      </w:r>
      <w:r>
        <w:rPr>
          <w:i/>
          <w:iCs/>
          <w:sz w:val="28"/>
          <w:szCs w:val="28"/>
        </w:rPr>
        <w:t>(Говорят одновременно)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Спасибо за интерпретацию. Олег, а ты признаешь, что у тебя есть амбиции создать для методологов общий язык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Если бы у меня не было этой амбиции, я бы считал, что как методолог – я погиб давно. Я просто обязан был это сделать – это же моя функция как методолог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Понятно. И ты нам действительно сейчас предлагаешь  твою версию общего язык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Ну, как один из участников методологического движения. Вот я в качестве </w:t>
      </w:r>
      <w:r>
        <w:rPr>
          <w:i/>
          <w:iCs/>
          <w:sz w:val="28"/>
          <w:szCs w:val="28"/>
        </w:rPr>
        <w:t>(смеётся)</w:t>
      </w:r>
      <w:r>
        <w:rPr>
          <w:sz w:val="28"/>
          <w:szCs w:val="28"/>
        </w:rPr>
        <w:t xml:space="preserve"> иллюстрирующей реплики: вот в пятом году я издал (по случаю, конечно) книжку, называется «Схемы как средства мышления». Здесь более полутора тысяч схем из разных разделов </w:t>
      </w:r>
      <w:r>
        <w:rPr>
          <w:i/>
          <w:iCs/>
          <w:sz w:val="28"/>
          <w:szCs w:val="28"/>
        </w:rPr>
        <w:t>(смех)</w:t>
      </w:r>
      <w:r>
        <w:rPr>
          <w:sz w:val="28"/>
          <w:szCs w:val="28"/>
        </w:rPr>
        <w:t>, которые позволяют, если уложить это в компьютер, перейти к постановке задач, решению и постановке проблем, решения их и т.д. в огромном тематическом поле, пока необозримом  даже для меня. Теперь…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А зачем столько схем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А надо, чтобы по каждой теме все было: что такое «стратегия», например; что такое «ученик», или что такое «управленческая деятельность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Это у Вас идеография такая? Раз такое количество знаков, то идеографический понятийный язы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И это - неслучайно - по функции. Я говорю «по функции», это не означает, что неслучайность прописана на века.  «Неслучайность по функции» – это специальные представления, которые как инструмент лежат у меня в архиве, для того чтобы я приготовился к реагированию на любую ситуацию. Теперь в качестве иллюстрации.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Галина Алексеевна, а Вы не могли бы вот этот свой вопрос перевести в реплику, фиксирующую позицию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Хромченко.</w:t>
      </w:r>
      <w:r>
        <w:rPr>
          <w:sz w:val="28"/>
          <w:szCs w:val="28"/>
        </w:rPr>
        <w:t xml:space="preserve"> В позитивный тезис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В реплику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Нет. В позици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ет, я сейчас только завершу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А ему не нужно же это, Вер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Не нужно. Продолжаем. </w:t>
      </w:r>
      <w:r>
        <w:rPr>
          <w:i/>
          <w:iCs/>
          <w:sz w:val="28"/>
          <w:szCs w:val="28"/>
        </w:rPr>
        <w:t>(Говорят одновременно)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Мы даже до сих пор не знаем, зачем здесь сидит Слава Дудченко – он же не получил ответа. И я не знаю, зачем я буду это говорить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Так через 10 лет ответ-то уже будет ближе. </w:t>
      </w:r>
      <w:r>
        <w:rPr>
          <w:i/>
          <w:iCs/>
          <w:sz w:val="28"/>
          <w:szCs w:val="28"/>
        </w:rPr>
        <w:t>(Смех)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Ему – не нужн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Это же обычное дело в методологии. Разве Вы не знаете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Доживем ли мы до ответа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Вот информация в качестве завершения этой реплики: книжка, которая называется «И Цзин Джоу И» как шедевр акмеологической мысли, реконструкция китайской «Книги перемен». Здесь каждый шаг, фактически по гексаграммам, сопровожден схемами. Поэтому если кто-то хочет убедиться в их правильности или в их неправильности (что тоже законно предполагать) моей интерпретации основных положений – пожалуйста, есть возможность проверять: организовать соответствующую дискуссию и т.д. Подобным же образом могут быть рассмотрены ситуации в проблемной реальной практике: педагогической, аналитической, управленческой и т.д.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сть «субъект мысли», но есть и «предикат» мысли. И вот раскрывается техника сопоставления «субъекта» и «предиката» мысли в режиме сначала преимущества «предиката», а потом уже преимущества «субъекта мысли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нижке, которая называется «Теоретическая акмеология: предмет, структура, содержание» (там представлены сложнейшие понятийные различения в акмеологии) я с помощью вот этих средств (субъекта и предиката мысли) провожу анализ, чтобы выявить неопределенности и снять их, для того чтобы продвинуть теоретическую акмеологию вперед. Как мыслитель, я иначе не могу поступа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последний момент. Имеется прецедент: если ситуация здесь и теперь. Но я же – игровик. Я всё время живу в этой ситуационности. И это не означает, что я в нее погружен, и у меня уже ничего нет от методологии – я так же как и все валяюсь неизвестно как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 меня имеется архив собственных средств, минимизированных до 15 схем, и механизм развертывания этих средств,  если – надо, разворачиваемых до  тысячи и больше и т.д.  Поэтому я и говорю: если найду проблемную ситуацию, которая потребует доразворачивания средств, буду рад и доволен –  и еще построю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Дудченко В.С.</w:t>
      </w:r>
      <w:r>
        <w:rPr>
          <w:sz w:val="28"/>
          <w:szCs w:val="28"/>
        </w:rPr>
        <w:t xml:space="preserve"> Олег, почему в таком случае, если нет проблемы, а есть ответы на все эти вопросы, в том числе методологические – почему методологическое сообщество, движение не берет всё это с восторгом и благодарностью, не начинает решать свои проблемы и тоже не становится беспроблемным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Очень важный вопрос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Можно я отвечу на этот вопрос Славы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Простите, сначала Олег Сергеевич, потом – Вы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Я отреагирую в двух словах, букваль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Дудченко В.С.</w:t>
      </w:r>
      <w:r>
        <w:rPr>
          <w:sz w:val="28"/>
          <w:szCs w:val="28"/>
        </w:rPr>
        <w:t xml:space="preserve"> В чем там дело? Может, это твоя проблем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е - моя. – Методологического движе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Дудченко В.С.</w:t>
      </w:r>
      <w:r>
        <w:rPr>
          <w:sz w:val="28"/>
          <w:szCs w:val="28"/>
        </w:rPr>
        <w:t xml:space="preserve"> А! То есть, у нас - здесь проблема! У тебя есть все.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Естественно! Потому что, чтобы брать то, что у меня есть, то брать придется - за многих. Никто всерьез не приступал к изучению. – Для этого нужно иметь несколько установок: стремление к истине, иметь соответствующие функциональные места для созидания специальных средств, парадигматизация, вторичная парадигматизация, абсолютная парадигматизаци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Дудченко В.С.</w:t>
      </w:r>
      <w:r>
        <w:rPr>
          <w:sz w:val="28"/>
          <w:szCs w:val="28"/>
        </w:rPr>
        <w:t xml:space="preserve"> Это уже не является твоими задачами, то есть, возбудить во мне стремление к истине, парадигматизацию...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Это если методологи назвались методологами – они обязаны этим заниматься, иначе они занимаются всего лишь консультированием практики, а это уже не методология – это уже применение результатов методолог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Дудченко В.С.</w:t>
      </w:r>
      <w:r>
        <w:rPr>
          <w:sz w:val="28"/>
          <w:szCs w:val="28"/>
        </w:rPr>
        <w:t xml:space="preserve"> А проблема-то вроде есть – народ не берет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Так откуда народ может брать, если у него нет </w:t>
      </w:r>
      <w:r>
        <w:rPr>
          <w:i/>
          <w:iCs/>
          <w:sz w:val="28"/>
          <w:szCs w:val="28"/>
        </w:rPr>
        <w:t>(смеётся)</w:t>
      </w:r>
      <w:r>
        <w:rPr>
          <w:sz w:val="28"/>
          <w:szCs w:val="28"/>
        </w:rPr>
        <w:t xml:space="preserve"> стремления «разобраться по сути»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Дудченко В.С.</w:t>
      </w:r>
      <w:r>
        <w:rPr>
          <w:sz w:val="28"/>
          <w:szCs w:val="28"/>
        </w:rPr>
        <w:t xml:space="preserve"> Так вот то, что у народа нет стремления – это твоя проблема как методолог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А почему это моя-то проблема?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Дудченко В.С.</w:t>
      </w:r>
      <w:r>
        <w:rPr>
          <w:sz w:val="28"/>
          <w:szCs w:val="28"/>
        </w:rPr>
        <w:t xml:space="preserve"> А потому что ты – Учитель! Потому что - ты заявил эту позици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i/>
          <w:iCs/>
          <w:sz w:val="28"/>
          <w:szCs w:val="28"/>
        </w:rPr>
        <w:t>(Смеётся)</w:t>
      </w:r>
      <w:r>
        <w:rPr>
          <w:sz w:val="28"/>
          <w:szCs w:val="28"/>
        </w:rPr>
        <w:t>. Вот я своих - обучаю, и как говорится, порку осуществляю каждый день, чтобы они случайность в своем мышлении постепенно отдаляли. И это - тяжелая долговременная работ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Дудченко В.С.</w:t>
      </w:r>
      <w:r>
        <w:rPr>
          <w:sz w:val="28"/>
          <w:szCs w:val="28"/>
        </w:rPr>
        <w:t xml:space="preserve"> Так для того, чтобы двигаться, Олег, мы сейчас все должны снять штаны – и ты нас будешь пороть? </w:t>
      </w:r>
      <w:r>
        <w:rPr>
          <w:i/>
          <w:iCs/>
          <w:sz w:val="28"/>
          <w:szCs w:val="28"/>
        </w:rPr>
        <w:t>(Смех)</w:t>
      </w:r>
      <w:r>
        <w:rPr>
          <w:sz w:val="28"/>
          <w:szCs w:val="28"/>
        </w:rPr>
        <w:t>. Правильно я понял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Вот если бы вы имели эту установку. </w:t>
      </w:r>
      <w:r>
        <w:rPr>
          <w:i/>
          <w:iCs/>
          <w:sz w:val="28"/>
          <w:szCs w:val="28"/>
        </w:rPr>
        <w:t>(Смех)</w:t>
      </w:r>
      <w:r>
        <w:rPr>
          <w:sz w:val="28"/>
          <w:szCs w:val="28"/>
        </w:rPr>
        <w:t>. А поскольку вы ее не имеете, то мы находимся в зоне согласовательности: каждый на своем стоит, иные согласовываются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Вопрос.</w:t>
      </w:r>
      <w:r>
        <w:rPr>
          <w:sz w:val="28"/>
          <w:szCs w:val="28"/>
        </w:rPr>
        <w:t xml:space="preserve"> А Георгий Петрович интересовался Вашими работами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Это отдельная история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/>
        <w:t xml:space="preserve">Ссылка </w:t>
      </w:r>
      <w:r>
        <w:rPr>
          <w:rFonts w:cs="Arial" w:ascii="Arial" w:hAnsi="Arial"/>
          <w:i/>
          <w:iCs/>
        </w:rPr>
        <w:t>из книг О.С.Анисимова</w:t>
      </w:r>
      <w:r>
        <w:rPr>
          <w:rFonts w:cs="Arial" w:ascii="Arial" w:hAnsi="Arial"/>
        </w:rPr>
        <w:t xml:space="preserve">: «Познание. “Активность” психики. Понятие» (1970 - 1974 г.г.): 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«Практика построения схематических изображений в ходе размышлений, дискуссий </w:t>
      </w:r>
      <w:r>
        <w:rPr>
          <w:rFonts w:cs="Arial" w:ascii="Arial" w:hAnsi="Arial"/>
          <w:b/>
          <w:bCs/>
          <w:i/>
          <w:iCs/>
          <w:u w:val="single"/>
        </w:rPr>
        <w:t>в рамках работы ММК</w:t>
      </w:r>
      <w:r>
        <w:rPr>
          <w:rFonts w:cs="Arial" w:ascii="Arial" w:hAnsi="Arial"/>
        </w:rPr>
        <w:t xml:space="preserve"> была оценена как очень важная с первых семинаров, посещенных нами. После предварительного этапа адаптации к собственной работе по построению схем, схематических изображений мы стали замечать </w:t>
      </w:r>
      <w:r>
        <w:rPr>
          <w:rFonts w:cs="Arial" w:ascii="Arial" w:hAnsi="Arial"/>
          <w:u w:val="single"/>
        </w:rPr>
        <w:t>недостаточную определенность схемотехники</w:t>
      </w:r>
      <w:r>
        <w:rPr>
          <w:rFonts w:cs="Arial" w:ascii="Arial" w:hAnsi="Arial"/>
        </w:rPr>
        <w:t xml:space="preserve"> в ММК. 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Дополнительная определенность появлялась через посредство </w:t>
      </w:r>
      <w:r>
        <w:rPr>
          <w:rFonts w:cs="Arial" w:ascii="Arial" w:hAnsi="Arial"/>
          <w:b/>
          <w:bCs/>
        </w:rPr>
        <w:t>семиотической рефлексии и введения критериев логики ВАК.</w:t>
      </w:r>
      <w:r>
        <w:rPr>
          <w:rFonts w:cs="Arial" w:ascii="Arial" w:hAnsi="Arial"/>
        </w:rPr>
        <w:t xml:space="preserve"> Благодаря логическим требованиям повышался уровень абстрактности содержаний, и само отношение к схеме становилось иным. Применяя метафизические различения, мы столкнулись с двойственной ситуацией. С одной стороны, метасодержания помогали углублять видение деятельностных и мыслительных схем-средств, имевшихся в методологии, а, с другой стороны, они вели к переопределению самих средств и техники работы с ними.  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</w:rPr>
        <w:t xml:space="preserve">В 1975 г. в ходе организации мышления в процессе понимания текста другим человеком произошло </w:t>
      </w:r>
      <w:r>
        <w:rPr>
          <w:rFonts w:cs="Arial" w:ascii="Arial" w:hAnsi="Arial"/>
          <w:b/>
          <w:bCs/>
        </w:rPr>
        <w:t>понимание роли МРТ во внешнем управлении мыслительным развитием</w:t>
      </w:r>
      <w:r>
        <w:rPr>
          <w:rFonts w:cs="Arial" w:ascii="Arial" w:hAnsi="Arial"/>
        </w:rPr>
        <w:t xml:space="preserve">. Эти и другие открытия были тесно связаны с </w:t>
      </w:r>
      <w:r>
        <w:rPr>
          <w:rFonts w:cs="Arial" w:ascii="Arial" w:hAnsi="Arial"/>
          <w:b/>
          <w:bCs/>
          <w:u w:val="single"/>
        </w:rPr>
        <w:t>«искусственностью» процедур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</w:rPr>
        <w:t>Именно к</w:t>
      </w:r>
      <w:r>
        <w:rPr>
          <w:rFonts w:cs="Arial" w:ascii="Arial" w:hAnsi="Arial"/>
          <w:b/>
          <w:bCs/>
          <w:i/>
          <w:iCs/>
        </w:rPr>
        <w:t>онструкторское</w:t>
      </w:r>
      <w:r>
        <w:rPr>
          <w:rFonts w:cs="Arial" w:ascii="Arial" w:hAnsi="Arial"/>
        </w:rPr>
        <w:t xml:space="preserve"> отношение к текстам, к построению изобразительных схем, действенное выражение логических и семантических определений, теорий, удобство в рефлектировании логико-семантических процедур, перевод рефлексивных содержаний в оперативные формы «конспектов» и «схематических изображений» и т.п. и создавало условия для налаживания механизма интеллектуального саморазвит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</w:rPr>
        <w:t>Щедровицкий Г.П.</w:t>
      </w:r>
      <w:r>
        <w:rPr>
          <w:rFonts w:cs="Arial" w:ascii="Arial" w:hAnsi="Arial"/>
          <w:color w:val="000000"/>
          <w:spacing w:val="-2"/>
        </w:rPr>
        <w:t xml:space="preserve"> У меня, Олег, замечания. Не надо так изображать, что </w:t>
      </w:r>
      <w:r>
        <w:rPr>
          <w:rFonts w:cs="Arial" w:ascii="Arial" w:hAnsi="Arial"/>
          <w:b/>
          <w:bCs/>
          <w:color w:val="000000"/>
          <w:spacing w:val="-2"/>
        </w:rPr>
        <w:t>одно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переходит</w:t>
      </w:r>
      <w:r>
        <w:rPr>
          <w:rFonts w:cs="Arial" w:ascii="Arial" w:hAnsi="Arial"/>
          <w:color w:val="000000"/>
        </w:rPr>
        <w:t xml:space="preserve"> в </w:t>
      </w:r>
      <w:r>
        <w:rPr>
          <w:rFonts w:cs="Arial" w:ascii="Arial" w:hAnsi="Arial"/>
          <w:i/>
          <w:iCs/>
          <w:color w:val="000000"/>
        </w:rPr>
        <w:t>другое</w:t>
      </w:r>
      <w:r>
        <w:rPr>
          <w:rFonts w:cs="Arial" w:ascii="Arial" w:hAnsi="Arial"/>
          <w:b/>
          <w:bCs/>
          <w:color w:val="000000"/>
        </w:rPr>
        <w:t>.</w:t>
      </w:r>
      <w:r>
        <w:rPr>
          <w:rFonts w:cs="Arial" w:ascii="Arial" w:hAnsi="Arial"/>
          <w:color w:val="000000"/>
        </w:rPr>
        <w:t xml:space="preserve"> Хотя надо и это сохранить, но </w:t>
      </w:r>
      <w:r>
        <w:rPr>
          <w:rFonts w:cs="Arial" w:ascii="Arial" w:hAnsi="Arial"/>
          <w:b/>
          <w:bCs/>
          <w:color w:val="000000"/>
          <w:u w:val="single"/>
        </w:rPr>
        <w:t>по традиции</w:t>
      </w:r>
      <w:r>
        <w:rPr>
          <w:rFonts w:cs="Arial" w:ascii="Arial" w:hAnsi="Arial"/>
          <w:b/>
          <w:bCs/>
          <w:i/>
          <w:iCs/>
          <w:color w:val="000000"/>
        </w:rPr>
        <w:t xml:space="preserve"> следует нарисо</w:t>
        <w:softHyphen/>
      </w:r>
      <w:r>
        <w:rPr>
          <w:rFonts w:cs="Arial" w:ascii="Arial" w:hAnsi="Arial"/>
          <w:b/>
          <w:bCs/>
          <w:i/>
          <w:iCs/>
          <w:color w:val="000000"/>
          <w:spacing w:val="-3"/>
        </w:rPr>
        <w:t xml:space="preserve">вать </w:t>
      </w:r>
      <w:r>
        <w:rPr>
          <w:rFonts w:cs="Arial" w:ascii="Arial" w:hAnsi="Arial"/>
          <w:b/>
          <w:bCs/>
          <w:color w:val="000000"/>
          <w:spacing w:val="-3"/>
          <w:u w:val="single"/>
        </w:rPr>
        <w:t>рядом</w:t>
      </w:r>
      <w:r>
        <w:rPr>
          <w:rFonts w:cs="Arial" w:ascii="Arial" w:hAnsi="Arial"/>
          <w:b/>
          <w:bCs/>
          <w:i/>
          <w:iCs/>
          <w:color w:val="000000"/>
          <w:spacing w:val="-3"/>
        </w:rPr>
        <w:t xml:space="preserve"> друг с другом</w:t>
      </w:r>
      <w:r>
        <w:rPr>
          <w:rFonts w:cs="Arial" w:ascii="Arial" w:hAnsi="Arial"/>
          <w:color w:val="000000"/>
          <w:spacing w:val="-3"/>
        </w:rPr>
        <w:t xml:space="preserve">, - параллельно. Гегель приходил в голову Деборина не </w:t>
      </w:r>
      <w:r>
        <w:rPr>
          <w:rFonts w:cs="Arial" w:ascii="Arial" w:hAnsi="Arial"/>
          <w:color w:val="000000"/>
        </w:rPr>
        <w:t xml:space="preserve">только через марксизм, но и прямо. Схема видна для тех, кто знает Гегеля по </w:t>
      </w:r>
      <w:r>
        <w:rPr>
          <w:rFonts w:cs="Arial" w:ascii="Arial" w:hAnsi="Arial"/>
          <w:color w:val="000000"/>
          <w:spacing w:val="-2"/>
        </w:rPr>
        <w:t>Александрову или по Марксу. Теперь, схема эта – практически историко-</w:t>
      </w:r>
      <w:r>
        <w:rPr>
          <w:rFonts w:cs="Arial" w:ascii="Arial" w:hAnsi="Arial"/>
          <w:color w:val="000000"/>
          <w:spacing w:val="-3"/>
        </w:rPr>
        <w:t xml:space="preserve">реконструктивная для ситуации развития идей. Кроме того, что идеи, традиции </w:t>
      </w:r>
      <w:r>
        <w:rPr>
          <w:rFonts w:cs="Arial" w:ascii="Arial" w:hAnsi="Arial"/>
          <w:color w:val="000000"/>
        </w:rPr>
        <w:t xml:space="preserve">попадают в голову, они выступают и как компоненты самой ситуации. Так же </w:t>
      </w:r>
      <w:r>
        <w:rPr>
          <w:rFonts w:cs="Arial" w:ascii="Arial" w:hAnsi="Arial"/>
          <w:color w:val="000000"/>
          <w:spacing w:val="-4"/>
        </w:rPr>
        <w:t>как философия и идеология философии. Это очень важн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</w:rPr>
        <w:t>Анисимов О</w:t>
      </w:r>
      <w:r>
        <w:rPr>
          <w:rFonts w:cs="Arial" w:ascii="Arial" w:hAnsi="Arial"/>
          <w:b/>
          <w:bCs/>
          <w:color w:val="000000"/>
          <w:spacing w:val="-3"/>
        </w:rPr>
        <w:t>.</w:t>
      </w:r>
      <w:r>
        <w:rPr>
          <w:rFonts w:cs="Arial" w:ascii="Arial" w:hAnsi="Arial"/>
          <w:color w:val="000000"/>
          <w:spacing w:val="-3"/>
        </w:rPr>
        <w:t xml:space="preserve"> Мне кажется, это - не рационально. Деборин читал Гегеля, но сред</w:t>
        <w:softHyphen/>
      </w:r>
      <w:r>
        <w:rPr>
          <w:rFonts w:cs="Arial" w:ascii="Arial" w:hAnsi="Arial"/>
          <w:color w:val="000000"/>
          <w:spacing w:val="-5"/>
        </w:rPr>
        <w:t xml:space="preserve">ствами марксизма. </w:t>
      </w:r>
      <w:r>
        <w:rPr>
          <w:rFonts w:cs="Arial" w:ascii="Arial" w:hAnsi="Arial"/>
          <w:color w:val="000000"/>
          <w:spacing w:val="-5"/>
          <w:u w:val="single"/>
        </w:rPr>
        <w:t xml:space="preserve">Он не порождал </w:t>
      </w:r>
      <w:r>
        <w:rPr>
          <w:rFonts w:cs="Arial" w:ascii="Arial" w:hAnsi="Arial"/>
          <w:b/>
          <w:bCs/>
          <w:i/>
          <w:iCs/>
          <w:color w:val="000000"/>
          <w:spacing w:val="-5"/>
          <w:u w:val="single"/>
        </w:rPr>
        <w:t>своих средств</w:t>
      </w:r>
      <w:r>
        <w:rPr>
          <w:rFonts w:cs="Arial" w:ascii="Arial" w:hAnsi="Arial"/>
          <w:b/>
          <w:bCs/>
          <w:i/>
          <w:iCs/>
          <w:color w:val="000000"/>
          <w:spacing w:val="-5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</w:rPr>
        <w:t>Щедровицкий Г.П</w:t>
      </w:r>
      <w:r>
        <w:rPr>
          <w:rFonts w:cs="Arial" w:ascii="Arial" w:hAnsi="Arial"/>
          <w:color w:val="000000"/>
        </w:rPr>
        <w:t>. Это неизвестно, что и кого определило. Его обвинили, что он Маркса читает сквозь очки Гегеля. Поэтому серьезный вопрос – был ли он марксистом и в силу этого гегельянцем или гегельянцем и в силу этого мар</w:t>
        <w:softHyphen/>
      </w:r>
      <w:r>
        <w:rPr>
          <w:rFonts w:cs="Arial" w:ascii="Arial" w:hAnsi="Arial"/>
          <w:color w:val="000000"/>
          <w:spacing w:val="-4"/>
        </w:rPr>
        <w:t>ксистом. А так Вы расходитесь с общепризнанной точкой зрения. Вы уже нари</w:t>
        <w:softHyphen/>
      </w:r>
      <w:r>
        <w:rPr>
          <w:rFonts w:cs="Arial" w:ascii="Arial" w:hAnsi="Arial"/>
          <w:color w:val="000000"/>
        </w:rPr>
        <w:t xml:space="preserve">совали связь между концепциями. Я утверждаю простую вещь – если человек читает сначала Фихте, а потом Маркса, то он и Маркса понимает сквозь очки </w:t>
      </w:r>
      <w:r>
        <w:rPr>
          <w:rFonts w:cs="Arial" w:ascii="Arial" w:hAnsi="Arial"/>
          <w:color w:val="000000"/>
          <w:spacing w:val="-2"/>
        </w:rPr>
        <w:t>Фихте. А если читает Платона, а потом Маркса, то и Маркса будут препариро</w:t>
        <w:softHyphen/>
      </w:r>
      <w:r>
        <w:rPr>
          <w:rFonts w:cs="Arial" w:ascii="Arial" w:hAnsi="Arial"/>
          <w:color w:val="000000"/>
          <w:spacing w:val="-4"/>
        </w:rPr>
        <w:t xml:space="preserve">вать через Платона. Это отчетливо понимается при организации образования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Анисимов О.</w:t>
      </w:r>
      <w:r>
        <w:rPr>
          <w:rFonts w:cs="Arial" w:ascii="Arial" w:hAnsi="Arial"/>
          <w:color w:val="000000"/>
        </w:rPr>
        <w:t xml:space="preserve"> Я имею перед собой тексты, их содержание, а не его личную </w:t>
      </w:r>
      <w:r>
        <w:rPr>
          <w:rFonts w:cs="Arial" w:ascii="Arial" w:hAnsi="Arial"/>
          <w:color w:val="000000"/>
          <w:spacing w:val="-4"/>
        </w:rPr>
        <w:t xml:space="preserve">жизнь. </w:t>
      </w:r>
      <w:r>
        <w:rPr>
          <w:rFonts w:cs="Arial" w:ascii="Arial" w:hAnsi="Arial"/>
          <w:b/>
          <w:bCs/>
          <w:color w:val="000000"/>
          <w:spacing w:val="-4"/>
        </w:rPr>
        <w:t>Тексты скажут</w:t>
      </w:r>
      <w:r>
        <w:rPr>
          <w:rFonts w:cs="Arial" w:ascii="Arial" w:hAnsi="Arial"/>
          <w:color w:val="000000"/>
          <w:spacing w:val="-4"/>
        </w:rPr>
        <w:t>, что он взял и у ког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Щедровицкий Г.П</w:t>
      </w:r>
      <w:r>
        <w:rPr>
          <w:rFonts w:cs="Arial" w:ascii="Arial" w:hAnsi="Arial"/>
          <w:b/>
          <w:bCs/>
          <w:color w:val="000000"/>
        </w:rPr>
        <w:t>.</w:t>
      </w:r>
      <w:r>
        <w:rPr>
          <w:rFonts w:cs="Arial" w:ascii="Arial" w:hAnsi="Arial"/>
          <w:color w:val="000000"/>
        </w:rPr>
        <w:t xml:space="preserve"> А если Вы сами гегельянец, а не марксист! Как делающий </w:t>
      </w:r>
      <w:r>
        <w:rPr>
          <w:rFonts w:cs="Arial" w:ascii="Arial" w:hAnsi="Arial"/>
          <w:color w:val="000000"/>
          <w:spacing w:val="-3"/>
        </w:rPr>
        <w:t>доклад. А считаете себя марксистом? Деборин тоже такой, гегельянец, считаю</w:t>
        <w:softHyphen/>
      </w:r>
      <w:r>
        <w:rPr>
          <w:rFonts w:cs="Arial" w:ascii="Arial" w:hAnsi="Arial"/>
          <w:color w:val="000000"/>
          <w:spacing w:val="-6"/>
        </w:rPr>
        <w:t>щий себя марксист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</w:rPr>
        <w:t>Анисимов О</w:t>
      </w:r>
      <w:r>
        <w:rPr>
          <w:rFonts w:cs="Arial" w:ascii="Arial" w:hAnsi="Arial"/>
          <w:b/>
          <w:bCs/>
          <w:color w:val="000000"/>
          <w:spacing w:val="-3"/>
        </w:rPr>
        <w:t>.</w:t>
      </w:r>
      <w:r>
        <w:rPr>
          <w:rFonts w:cs="Arial" w:ascii="Arial" w:hAnsi="Arial"/>
          <w:color w:val="000000"/>
          <w:spacing w:val="-3"/>
        </w:rPr>
        <w:t xml:space="preserve"> Я гегельянец, так как стою на «точке зрения» истины, а не какого-</w:t>
      </w:r>
      <w:r>
        <w:rPr>
          <w:rFonts w:cs="Arial" w:ascii="Arial" w:hAnsi="Arial"/>
          <w:color w:val="000000"/>
        </w:rPr>
        <w:t xml:space="preserve">либо автора. </w:t>
      </w:r>
      <w:r>
        <w:rPr>
          <w:rFonts w:cs="Arial" w:ascii="Arial" w:hAnsi="Arial"/>
          <w:b/>
          <w:bCs/>
          <w:color w:val="000000"/>
        </w:rPr>
        <w:t xml:space="preserve">Я стремлюсь к истине функционально, а наполнение для меня – </w:t>
      </w:r>
      <w:r>
        <w:rPr>
          <w:rFonts w:cs="Arial" w:ascii="Arial" w:hAnsi="Arial"/>
          <w:b/>
          <w:bCs/>
          <w:color w:val="000000"/>
          <w:spacing w:val="-5"/>
        </w:rPr>
        <w:t>временно.</w:t>
      </w:r>
      <w:r>
        <w:rPr>
          <w:rFonts w:cs="Arial" w:ascii="Arial" w:hAnsi="Arial"/>
          <w:color w:val="000000"/>
          <w:spacing w:val="-5"/>
        </w:rPr>
        <w:t xml:space="preserve"> Могу менять их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</w:rPr>
        <w:t>Щедровицкий Г.П</w:t>
      </w:r>
      <w:r>
        <w:rPr>
          <w:rFonts w:cs="Arial" w:ascii="Arial" w:hAnsi="Arial"/>
          <w:color w:val="000000"/>
          <w:spacing w:val="-2"/>
        </w:rPr>
        <w:t>. Тогда вообще спорить со мною не можете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</w:rPr>
        <w:t>Анисимов О</w:t>
      </w:r>
      <w:r>
        <w:rPr>
          <w:rFonts w:cs="Arial" w:ascii="Arial" w:hAnsi="Arial"/>
          <w:b/>
          <w:bCs/>
          <w:color w:val="000000"/>
          <w:spacing w:val="-4"/>
        </w:rPr>
        <w:t>.</w:t>
      </w:r>
      <w:r>
        <w:rPr>
          <w:rFonts w:cs="Arial" w:ascii="Arial" w:hAnsi="Arial"/>
          <w:color w:val="000000"/>
          <w:spacing w:val="-4"/>
        </w:rPr>
        <w:t xml:space="preserve"> Многие, не работающие в русле определенной культуры, стремят</w:t>
        <w:softHyphen/>
      </w:r>
      <w:r>
        <w:rPr>
          <w:rFonts w:cs="Arial" w:ascii="Arial" w:hAnsi="Arial"/>
          <w:color w:val="000000"/>
        </w:rPr>
        <w:t xml:space="preserve">ся присвоить компоненты разных культур. Нет у них монадного состояния. Я </w:t>
      </w:r>
      <w:r>
        <w:rPr>
          <w:rFonts w:cs="Arial" w:ascii="Arial" w:hAnsi="Arial"/>
          <w:color w:val="000000"/>
          <w:spacing w:val="-1"/>
        </w:rPr>
        <w:t>тоже собирал «разное» и всеяден, но - до нахождения «своей» культуры. Хотя я и от</w:t>
        <w:softHyphen/>
      </w:r>
      <w:r>
        <w:rPr>
          <w:rFonts w:cs="Arial" w:ascii="Arial" w:hAnsi="Arial"/>
          <w:color w:val="000000"/>
          <w:spacing w:val="-4"/>
        </w:rPr>
        <w:t xml:space="preserve">крыт для иных культур, для их особенностей. Двойная техника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</w:rPr>
        <w:t>Щедровицкий Г.П.</w:t>
      </w:r>
      <w:r>
        <w:rPr>
          <w:rFonts w:cs="Arial" w:ascii="Arial" w:hAnsi="Arial"/>
          <w:color w:val="000000"/>
          <w:spacing w:val="-3"/>
        </w:rPr>
        <w:t xml:space="preserve"> Так они включаются в культуру. Культурное функциониро</w:t>
      </w:r>
      <w:r>
        <w:rPr>
          <w:rFonts w:cs="Arial" w:ascii="Arial" w:hAnsi="Arial"/>
          <w:color w:val="000000"/>
        </w:rPr>
        <w:t>вание всякого человека заключается в синтезе, по мере способностей. Мони</w:t>
        <w:softHyphen/>
        <w:t xml:space="preserve">стами являются те, кто утверждает, что одна традиция сняла все остальные </w:t>
      </w:r>
      <w:r>
        <w:rPr>
          <w:rFonts w:cs="Arial" w:ascii="Arial" w:hAnsi="Arial"/>
          <w:color w:val="000000"/>
          <w:spacing w:val="-1"/>
        </w:rPr>
        <w:t>культурные традиции. Марксизм не считает себя развитием гегелевской идеа</w:t>
        <w:softHyphen/>
      </w:r>
      <w:r>
        <w:rPr>
          <w:rFonts w:cs="Arial" w:ascii="Arial" w:hAnsi="Arial"/>
          <w:color w:val="000000"/>
        </w:rPr>
        <w:t xml:space="preserve">листической философии. Снимает Гегеля в стиле его отрицания. И это делает </w:t>
      </w:r>
      <w:r>
        <w:rPr>
          <w:rFonts w:cs="Arial" w:ascii="Arial" w:hAnsi="Arial"/>
          <w:color w:val="000000"/>
          <w:spacing w:val="-2"/>
        </w:rPr>
        <w:t xml:space="preserve">невозможным одну Вашу стрелочку. А гегелевская традиция целиком не снята </w:t>
      </w:r>
      <w:r>
        <w:rPr>
          <w:rFonts w:cs="Arial" w:ascii="Arial" w:hAnsi="Arial"/>
          <w:color w:val="000000"/>
        </w:rPr>
        <w:t xml:space="preserve">марксистами. Она существует и сама по себе. Здесь – одно отношение, а тут – </w:t>
      </w:r>
      <w:r>
        <w:rPr>
          <w:rFonts w:cs="Arial" w:ascii="Arial" w:hAnsi="Arial"/>
          <w:color w:val="000000"/>
          <w:spacing w:val="-9"/>
        </w:rPr>
        <w:t>другое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</w:rPr>
        <w:t>Анисимов О</w:t>
      </w:r>
      <w:r>
        <w:rPr>
          <w:rFonts w:cs="Arial" w:ascii="Arial" w:hAnsi="Arial"/>
          <w:b/>
          <w:bCs/>
          <w:color w:val="000000"/>
          <w:spacing w:val="-4"/>
        </w:rPr>
        <w:t>.</w:t>
      </w:r>
      <w:r>
        <w:rPr>
          <w:rFonts w:cs="Arial" w:ascii="Arial" w:hAnsi="Arial"/>
          <w:color w:val="000000"/>
          <w:spacing w:val="-4"/>
        </w:rPr>
        <w:t xml:space="preserve"> А если в двух кусках увидим разные традиции? А если только од</w:t>
      </w:r>
      <w:r>
        <w:rPr>
          <w:rFonts w:cs="Arial" w:ascii="Arial" w:hAnsi="Arial"/>
          <w:color w:val="000000"/>
          <w:spacing w:val="-1"/>
        </w:rPr>
        <w:t xml:space="preserve">на традиция и через нее представлена другая? Теоретические средства в одной </w:t>
      </w:r>
      <w:r>
        <w:rPr>
          <w:rFonts w:cs="Arial" w:ascii="Arial" w:hAnsi="Arial"/>
          <w:color w:val="000000"/>
          <w:spacing w:val="-3"/>
        </w:rPr>
        <w:t>традиции, а по предмету анализа – в другой. Могу это показать.</w:t>
      </w:r>
      <w:r>
        <w:rPr>
          <w:rFonts w:cs="Arial" w:ascii="Arial" w:hAnsi="Arial"/>
          <w:color w:val="000000"/>
        </w:rPr>
        <w:t xml:space="preserve">  Я начинал с Маркса, потом Гегель и другие, и сейчас ММК – и у </w:t>
      </w:r>
      <w:r>
        <w:rPr>
          <w:rFonts w:cs="Arial" w:ascii="Arial" w:hAnsi="Arial"/>
          <w:color w:val="000000"/>
          <w:spacing w:val="-4"/>
        </w:rPr>
        <w:t xml:space="preserve">меня  - не перемешалось и не переструктурировалось со сменой основания. Но мы </w:t>
      </w:r>
      <w:r>
        <w:rPr>
          <w:rFonts w:cs="Arial" w:ascii="Arial" w:hAnsi="Arial"/>
          <w:color w:val="000000"/>
          <w:spacing w:val="-5"/>
        </w:rPr>
        <w:t>ведем речь теоретически, а не биографичес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</w:rPr>
        <w:t>Щедровицкий Г.П</w:t>
      </w:r>
      <w:r>
        <w:rPr>
          <w:rFonts w:cs="Arial" w:ascii="Arial" w:hAnsi="Arial"/>
          <w:color w:val="000000"/>
          <w:spacing w:val="-3"/>
        </w:rPr>
        <w:t>. Очень интересно! Если отношения между текстами и тради</w:t>
      </w:r>
      <w:r>
        <w:rPr>
          <w:rFonts w:cs="Arial" w:ascii="Arial" w:hAnsi="Arial"/>
          <w:color w:val="000000"/>
        </w:rPr>
        <w:t xml:space="preserve">циями есть отношения между продуктами и средствами, то </w:t>
      </w:r>
      <w:r>
        <w:rPr>
          <w:rFonts w:cs="Arial" w:ascii="Arial" w:hAnsi="Arial"/>
          <w:b/>
          <w:bCs/>
          <w:color w:val="000000"/>
        </w:rPr>
        <w:t xml:space="preserve">каким образом в </w:t>
      </w:r>
      <w:r>
        <w:rPr>
          <w:rFonts w:cs="Arial" w:ascii="Arial" w:hAnsi="Arial"/>
          <w:b/>
          <w:bCs/>
          <w:color w:val="000000"/>
          <w:spacing w:val="-1"/>
          <w:u w:val="single"/>
        </w:rPr>
        <w:t>продукте</w:t>
      </w:r>
      <w:r>
        <w:rPr>
          <w:rFonts w:cs="Arial" w:ascii="Arial" w:hAnsi="Arial"/>
          <w:b/>
          <w:bCs/>
          <w:color w:val="000000"/>
          <w:spacing w:val="-1"/>
        </w:rPr>
        <w:t xml:space="preserve"> видеть </w:t>
      </w:r>
      <w:r>
        <w:rPr>
          <w:rFonts w:cs="Arial" w:ascii="Arial" w:hAnsi="Arial"/>
          <w:b/>
          <w:bCs/>
          <w:color w:val="000000"/>
          <w:spacing w:val="-1"/>
          <w:u w:val="single"/>
        </w:rPr>
        <w:t>иерархию используемых средств</w:t>
      </w:r>
      <w:r>
        <w:rPr>
          <w:rFonts w:cs="Arial" w:ascii="Arial" w:hAnsi="Arial"/>
          <w:color w:val="000000"/>
          <w:spacing w:val="-1"/>
        </w:rPr>
        <w:t>? Если это тебе удалось сде</w:t>
        <w:softHyphen/>
      </w:r>
      <w:r>
        <w:rPr>
          <w:rFonts w:cs="Arial" w:ascii="Arial" w:hAnsi="Arial"/>
          <w:color w:val="000000"/>
          <w:spacing w:val="-5"/>
        </w:rPr>
        <w:t xml:space="preserve">лать, то </w:t>
      </w:r>
      <w:r>
        <w:rPr>
          <w:rFonts w:cs="Arial" w:ascii="Arial" w:hAnsi="Arial"/>
          <w:b/>
          <w:bCs/>
          <w:i/>
          <w:iCs/>
          <w:color w:val="000000"/>
          <w:spacing w:val="-5"/>
        </w:rPr>
        <w:t xml:space="preserve">я буду до потолка прыгать!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</w:rPr>
        <w:t>Анисимов О</w:t>
      </w:r>
      <w:r>
        <w:rPr>
          <w:rFonts w:cs="Arial" w:ascii="Arial" w:hAnsi="Arial"/>
          <w:b/>
          <w:bCs/>
          <w:color w:val="000000"/>
          <w:spacing w:val="-6"/>
        </w:rPr>
        <w:t>.</w:t>
      </w:r>
      <w:r>
        <w:rPr>
          <w:rFonts w:cs="Arial" w:ascii="Arial" w:hAnsi="Arial"/>
          <w:color w:val="000000"/>
          <w:spacing w:val="-6"/>
        </w:rPr>
        <w:t xml:space="preserve"> Придетс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/>
      </w:pPr>
      <w:r>
        <w:rPr>
          <w:rFonts w:cs="Arial" w:ascii="Arial" w:hAnsi="Arial"/>
          <w:b/>
          <w:bCs/>
          <w:color w:val="000000"/>
          <w:spacing w:val="-4"/>
        </w:rPr>
        <w:tab/>
        <w:t>Примечание</w:t>
      </w:r>
      <w:r>
        <w:rPr>
          <w:rFonts w:cs="Arial" w:ascii="Arial" w:hAnsi="Arial"/>
          <w:color w:val="000000"/>
          <w:spacing w:val="-4"/>
        </w:rPr>
        <w:t>. Применяя МРТ, мы все время имели дело с внесением зави</w:t>
      </w:r>
      <w:r>
        <w:rPr>
          <w:rFonts w:cs="Arial" w:ascii="Arial" w:hAnsi="Arial"/>
          <w:color w:val="000000"/>
          <w:spacing w:val="-1"/>
        </w:rPr>
        <w:t xml:space="preserve">симости результата понимания от применяемых средств, результатов критики, </w:t>
      </w:r>
      <w:r>
        <w:rPr>
          <w:rFonts w:cs="Arial" w:ascii="Arial" w:hAnsi="Arial"/>
          <w:color w:val="000000"/>
        </w:rPr>
        <w:t xml:space="preserve">переработки содержаний от применяемых средств. Поэтому мы уже имели </w:t>
      </w:r>
      <w:r>
        <w:rPr>
          <w:rFonts w:cs="Arial" w:ascii="Arial" w:hAnsi="Arial"/>
          <w:color w:val="000000"/>
          <w:spacing w:val="-3"/>
        </w:rPr>
        <w:t>опыт подобных ситуаций в особой работе с текстами. Это затем перешло в ши</w:t>
        <w:softHyphen/>
      </w:r>
      <w:r>
        <w:rPr>
          <w:rFonts w:cs="Arial" w:ascii="Arial" w:hAnsi="Arial"/>
          <w:color w:val="000000"/>
          <w:spacing w:val="-7"/>
        </w:rPr>
        <w:t>рокую мыслетехнику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</w:rPr>
        <w:t>Лидерс А</w:t>
      </w:r>
      <w:r>
        <w:rPr>
          <w:rFonts w:cs="Arial" w:ascii="Arial" w:hAnsi="Arial"/>
          <w:i/>
          <w:iCs/>
          <w:color w:val="000000"/>
          <w:spacing w:val="-5"/>
          <w:u w:val="single"/>
        </w:rPr>
        <w:t>.</w:t>
      </w:r>
      <w:r>
        <w:rPr>
          <w:rFonts w:cs="Arial" w:ascii="Arial" w:hAnsi="Arial"/>
          <w:color w:val="000000"/>
          <w:spacing w:val="-5"/>
          <w:u w:val="single"/>
        </w:rPr>
        <w:t xml:space="preserve"> Должна быть </w:t>
      </w:r>
      <w:r>
        <w:rPr>
          <w:rFonts w:cs="Arial" w:ascii="Arial" w:hAnsi="Arial"/>
          <w:b/>
          <w:bCs/>
          <w:i/>
          <w:iCs/>
          <w:color w:val="000000"/>
          <w:spacing w:val="-5"/>
          <w:u w:val="single"/>
        </w:rPr>
        <w:t xml:space="preserve">общая </w:t>
      </w:r>
      <w:r>
        <w:rPr>
          <w:rFonts w:cs="Arial" w:ascii="Arial" w:hAnsi="Arial"/>
          <w:color w:val="000000"/>
          <w:spacing w:val="-5"/>
          <w:u w:val="single"/>
        </w:rPr>
        <w:t>машина</w:t>
      </w:r>
      <w:r>
        <w:rPr>
          <w:rFonts w:cs="Arial" w:ascii="Arial" w:hAnsi="Arial"/>
          <w:color w:val="000000"/>
          <w:spacing w:val="-5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Анисимов О</w:t>
      </w:r>
      <w:r>
        <w:rPr>
          <w:rFonts w:cs="Arial" w:ascii="Arial" w:hAnsi="Arial"/>
          <w:i/>
          <w:iCs/>
          <w:color w:val="000000"/>
        </w:rPr>
        <w:t>.</w:t>
      </w:r>
      <w:r>
        <w:rPr>
          <w:rFonts w:cs="Arial" w:ascii="Arial" w:hAnsi="Arial"/>
          <w:color w:val="000000"/>
        </w:rPr>
        <w:t xml:space="preserve"> Я выделял чистую гегелевскую позицию и при обсуждении мог </w:t>
      </w:r>
      <w:r>
        <w:rPr>
          <w:rFonts w:cs="Arial" w:ascii="Arial" w:hAnsi="Arial"/>
          <w:color w:val="000000"/>
          <w:spacing w:val="-4"/>
        </w:rPr>
        <w:t>бы показать. Средства разложения и выделения у меня есть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</w:rPr>
        <w:t>Федоров Л</w:t>
      </w:r>
      <w:r>
        <w:rPr>
          <w:rFonts w:cs="Arial" w:ascii="Arial" w:hAnsi="Arial"/>
          <w:b/>
          <w:bCs/>
          <w:color w:val="000000"/>
          <w:spacing w:val="-4"/>
        </w:rPr>
        <w:t>.</w:t>
      </w:r>
      <w:r>
        <w:rPr>
          <w:rFonts w:cs="Arial" w:ascii="Arial" w:hAnsi="Arial"/>
          <w:color w:val="000000"/>
          <w:spacing w:val="-4"/>
        </w:rPr>
        <w:t xml:space="preserve"> То, что ты получил – результат работы или предпосылка?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Анисимов О</w:t>
      </w:r>
      <w:r>
        <w:rPr>
          <w:rFonts w:cs="Arial" w:ascii="Arial" w:hAnsi="Arial"/>
          <w:b/>
          <w:bCs/>
          <w:color w:val="000000"/>
        </w:rPr>
        <w:t>.</w:t>
      </w:r>
      <w:r>
        <w:rPr>
          <w:rFonts w:cs="Arial" w:ascii="Arial" w:hAnsi="Arial"/>
          <w:color w:val="000000"/>
        </w:rPr>
        <w:t xml:space="preserve"> К текстам я подхожу сначала доверительно – натуральным обра</w:t>
        <w:softHyphen/>
      </w:r>
      <w:r>
        <w:rPr>
          <w:rFonts w:cs="Arial" w:ascii="Arial" w:hAnsi="Arial"/>
          <w:color w:val="000000"/>
          <w:spacing w:val="-5"/>
        </w:rPr>
        <w:t>зом, а затем ввожу машину оискусствл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Щедровицкий Г.П.</w:t>
      </w:r>
      <w:r>
        <w:rPr>
          <w:rFonts w:cs="Arial" w:ascii="Arial" w:hAnsi="Arial"/>
          <w:color w:val="000000"/>
        </w:rPr>
        <w:t xml:space="preserve"> В мире есть один человек, который не знает, что он хочет </w:t>
      </w:r>
      <w:r>
        <w:rPr>
          <w:rFonts w:cs="Arial" w:ascii="Arial" w:hAnsi="Arial"/>
          <w:color w:val="000000"/>
          <w:spacing w:val="-6"/>
        </w:rPr>
        <w:t>при чтении текстов!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</w:rPr>
        <w:t>Анисимов О.</w:t>
      </w:r>
      <w:r>
        <w:rPr>
          <w:rFonts w:cs="Arial" w:ascii="Arial" w:hAnsi="Arial"/>
          <w:color w:val="000000"/>
        </w:rPr>
        <w:t xml:space="preserve"> У меня есть функции – понимания, познания. А все остальное, </w:t>
      </w:r>
      <w:r>
        <w:rPr>
          <w:rFonts w:cs="Arial" w:ascii="Arial" w:hAnsi="Arial"/>
          <w:color w:val="000000"/>
          <w:spacing w:val="-5"/>
        </w:rPr>
        <w:t>временное. Цель — абстрактная, а потом уже и конкретная. Так я познавал и Ге</w:t>
        <w:softHyphen/>
      </w:r>
      <w:r>
        <w:rPr>
          <w:rFonts w:cs="Arial" w:ascii="Arial" w:hAnsi="Arial"/>
          <w:color w:val="000000"/>
          <w:spacing w:val="-6"/>
        </w:rPr>
        <w:t xml:space="preserve">геля, и Ваши изделия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</w:rPr>
        <w:t>Щедровицкий Г.П.</w:t>
      </w:r>
      <w:r>
        <w:rPr>
          <w:rFonts w:cs="Arial" w:ascii="Arial" w:hAnsi="Arial"/>
          <w:color w:val="000000"/>
          <w:spacing w:val="-5"/>
        </w:rPr>
        <w:t xml:space="preserve"> А апперцепция?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</w:rPr>
        <w:t>Анисимов О</w:t>
      </w:r>
      <w:r>
        <w:rPr>
          <w:rFonts w:cs="Arial" w:ascii="Arial" w:hAnsi="Arial"/>
          <w:color w:val="000000"/>
          <w:spacing w:val="-3"/>
        </w:rPr>
        <w:t xml:space="preserve">. Это все потом. В системе работы. У меня есть </w:t>
      </w:r>
      <w:r>
        <w:rPr>
          <w:rFonts w:cs="Arial" w:ascii="Arial" w:hAnsi="Arial"/>
          <w:b/>
          <w:bCs/>
          <w:color w:val="000000"/>
          <w:spacing w:val="-3"/>
        </w:rPr>
        <w:t>набор средств.</w:t>
      </w:r>
      <w:r>
        <w:rPr>
          <w:rFonts w:cs="Arial" w:ascii="Arial" w:hAnsi="Arial"/>
          <w:color w:val="000000"/>
          <w:spacing w:val="-3"/>
        </w:rPr>
        <w:t xml:space="preserve"> Од</w:t>
        <w:softHyphen/>
      </w:r>
      <w:r>
        <w:rPr>
          <w:rFonts w:cs="Arial" w:ascii="Arial" w:hAnsi="Arial"/>
          <w:color w:val="000000"/>
          <w:spacing w:val="-1"/>
        </w:rPr>
        <w:t xml:space="preserve">ни </w:t>
      </w:r>
      <w:r>
        <w:rPr>
          <w:rFonts w:cs="Arial" w:ascii="Arial" w:hAnsi="Arial"/>
          <w:color w:val="000000"/>
          <w:spacing w:val="-1"/>
          <w:u w:val="single"/>
        </w:rPr>
        <w:t>– для одной традиции, другие – для другой</w:t>
      </w:r>
      <w:r>
        <w:rPr>
          <w:rFonts w:cs="Arial" w:ascii="Arial" w:hAnsi="Arial"/>
          <w:color w:val="000000"/>
          <w:spacing w:val="-1"/>
        </w:rPr>
        <w:t xml:space="preserve">. А затем я читаю текст. Средства </w:t>
      </w:r>
      <w:r>
        <w:rPr>
          <w:rFonts w:cs="Arial" w:ascii="Arial" w:hAnsi="Arial"/>
          <w:color w:val="000000"/>
        </w:rPr>
        <w:t xml:space="preserve">определяют видение, но они </w:t>
      </w:r>
      <w:r>
        <w:rPr>
          <w:rFonts w:cs="Arial" w:ascii="Arial" w:hAnsi="Arial"/>
          <w:color w:val="000000"/>
          <w:u w:val="single"/>
        </w:rPr>
        <w:t>вводятся не сразу</w:t>
      </w:r>
      <w:r>
        <w:rPr>
          <w:rFonts w:cs="Arial" w:ascii="Arial" w:hAnsi="Arial"/>
          <w:color w:val="000000"/>
        </w:rPr>
        <w:t xml:space="preserve">. Они </w:t>
      </w:r>
      <w:r>
        <w:rPr>
          <w:rFonts w:cs="Arial" w:ascii="Arial" w:hAnsi="Arial"/>
          <w:b/>
          <w:bCs/>
          <w:color w:val="000000"/>
        </w:rPr>
        <w:t>вызываются</w:t>
      </w:r>
      <w:r>
        <w:rPr>
          <w:rFonts w:cs="Arial" w:ascii="Arial" w:hAnsi="Arial"/>
          <w:color w:val="000000"/>
        </w:rPr>
        <w:t xml:space="preserve"> первичным </w:t>
      </w:r>
      <w:r>
        <w:rPr>
          <w:rFonts w:cs="Arial" w:ascii="Arial" w:hAnsi="Arial"/>
          <w:color w:val="000000"/>
          <w:spacing w:val="-10"/>
        </w:rPr>
        <w:t>чтение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Щедровицкий Г.П</w:t>
      </w:r>
      <w:r>
        <w:rPr>
          <w:rFonts w:cs="Arial" w:ascii="Arial" w:hAnsi="Arial"/>
          <w:b/>
          <w:bCs/>
          <w:color w:val="000000"/>
        </w:rPr>
        <w:t>.</w:t>
      </w:r>
      <w:r>
        <w:rPr>
          <w:rFonts w:cs="Arial" w:ascii="Arial" w:hAnsi="Arial"/>
          <w:color w:val="000000"/>
        </w:rPr>
        <w:t xml:space="preserve"> Тут и возникает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основной вопрос</w:t>
      </w:r>
      <w:r>
        <w:rPr>
          <w:rFonts w:cs="Arial" w:ascii="Arial" w:hAnsi="Arial"/>
          <w:color w:val="000000"/>
        </w:rPr>
        <w:t xml:space="preserve">. Каким образом, читая и </w:t>
      </w:r>
      <w:r>
        <w:rPr>
          <w:rFonts w:cs="Arial" w:ascii="Arial" w:hAnsi="Arial"/>
          <w:color w:val="000000"/>
          <w:spacing w:val="-1"/>
        </w:rPr>
        <w:t xml:space="preserve">видя сплав двух традиций, можно сказать, что </w:t>
      </w:r>
      <w:r>
        <w:rPr>
          <w:rFonts w:cs="Arial" w:ascii="Arial" w:hAnsi="Arial"/>
          <w:b/>
          <w:bCs/>
          <w:color w:val="000000"/>
          <w:spacing w:val="-1"/>
        </w:rPr>
        <w:t>традиции располагаются «поез</w:t>
        <w:softHyphen/>
      </w:r>
      <w:r>
        <w:rPr>
          <w:rFonts w:cs="Arial" w:ascii="Arial" w:hAnsi="Arial"/>
          <w:b/>
          <w:bCs/>
          <w:color w:val="000000"/>
          <w:spacing w:val="-3"/>
        </w:rPr>
        <w:t>дом»,</w:t>
      </w:r>
      <w:r>
        <w:rPr>
          <w:rFonts w:cs="Arial" w:ascii="Arial" w:hAnsi="Arial"/>
          <w:color w:val="000000"/>
          <w:spacing w:val="-3"/>
        </w:rPr>
        <w:t xml:space="preserve"> а </w:t>
      </w:r>
      <w:r>
        <w:rPr>
          <w:rFonts w:cs="Arial" w:ascii="Arial" w:hAnsi="Arial"/>
          <w:b/>
          <w:bCs/>
          <w:i/>
          <w:iCs/>
          <w:color w:val="000000"/>
          <w:spacing w:val="-3"/>
          <w:u w:val="single"/>
        </w:rPr>
        <w:t>не рядом</w:t>
      </w:r>
      <w:r>
        <w:rPr>
          <w:rFonts w:cs="Arial" w:ascii="Arial" w:hAnsi="Arial"/>
          <w:color w:val="000000"/>
          <w:spacing w:val="-3"/>
        </w:rPr>
        <w:t xml:space="preserve"> друг с другом? Вдумайся в мой вопрос, и тогда будешь возра</w:t>
        <w:softHyphen/>
      </w:r>
      <w:r>
        <w:rPr>
          <w:rFonts w:cs="Arial" w:ascii="Arial" w:hAnsi="Arial"/>
          <w:color w:val="000000"/>
          <w:spacing w:val="-2"/>
        </w:rPr>
        <w:t>жать. Тебе говорят, что ты заранее решил, что ты будешь делать. И это не сле</w:t>
        <w:softHyphen/>
      </w:r>
      <w:r>
        <w:rPr>
          <w:rFonts w:cs="Arial" w:ascii="Arial" w:hAnsi="Arial"/>
          <w:color w:val="000000"/>
          <w:spacing w:val="-3"/>
        </w:rPr>
        <w:t>дует из текста, а принудительно накладывается на тексты в зависимости от то</w:t>
        <w:softHyphen/>
        <w:t xml:space="preserve">го - что ты там обнаружил. У тебя все выводы положены на доске. Тексты здесь </w:t>
      </w:r>
      <w:r>
        <w:rPr>
          <w:rFonts w:cs="Arial" w:ascii="Arial" w:hAnsi="Arial"/>
          <w:color w:val="000000"/>
          <w:spacing w:val="-9"/>
        </w:rPr>
        <w:t>не приче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</w:rPr>
        <w:t>Анисимов О</w:t>
      </w:r>
      <w:r>
        <w:rPr>
          <w:rFonts w:cs="Arial" w:ascii="Arial" w:hAnsi="Arial"/>
          <w:i/>
          <w:iCs/>
          <w:color w:val="000000"/>
          <w:spacing w:val="-3"/>
        </w:rPr>
        <w:t>.</w:t>
      </w:r>
      <w:r>
        <w:rPr>
          <w:rFonts w:cs="Arial" w:ascii="Arial" w:hAnsi="Arial"/>
          <w:color w:val="000000"/>
          <w:spacing w:val="-3"/>
        </w:rPr>
        <w:t xml:space="preserve"> Если на заданном противопоставлении я смогу показать отнесен</w:t>
        <w:softHyphen/>
      </w:r>
      <w:r>
        <w:rPr>
          <w:rFonts w:cs="Arial" w:ascii="Arial" w:hAnsi="Arial"/>
          <w:color w:val="000000"/>
          <w:spacing w:val="-5"/>
        </w:rPr>
        <w:t>ность к традициям, тогда я решил задач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Щедровицкий Г.П</w:t>
      </w:r>
      <w:r>
        <w:rPr>
          <w:rFonts w:cs="Arial" w:ascii="Arial" w:hAnsi="Arial"/>
          <w:b/>
          <w:bCs/>
          <w:color w:val="000000"/>
        </w:rPr>
        <w:t xml:space="preserve">. </w:t>
      </w:r>
      <w:r>
        <w:rPr>
          <w:rFonts w:cs="Arial" w:ascii="Arial" w:hAnsi="Arial"/>
          <w:color w:val="000000"/>
        </w:rPr>
        <w:t xml:space="preserve">Хорошо бы Маркс знал, когда он делал восхождение по </w:t>
      </w:r>
      <w:r>
        <w:rPr>
          <w:rFonts w:cs="Arial" w:ascii="Arial" w:hAnsi="Arial"/>
          <w:color w:val="000000"/>
          <w:spacing w:val="-5"/>
        </w:rPr>
        <w:t>Марксу, а когда по Гегел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</w:rPr>
        <w:t>Анисимов О.</w:t>
      </w:r>
      <w:r>
        <w:rPr>
          <w:rFonts w:cs="Arial" w:ascii="Arial" w:hAnsi="Arial"/>
          <w:color w:val="000000"/>
          <w:spacing w:val="-5"/>
        </w:rPr>
        <w:t xml:space="preserve"> Он не делал восхождение по Гегел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</w:rPr>
        <w:t>Щедровицкий Г.П</w:t>
      </w:r>
      <w:r>
        <w:rPr>
          <w:rFonts w:cs="Arial" w:ascii="Arial" w:hAnsi="Arial"/>
          <w:b/>
          <w:bCs/>
          <w:color w:val="000000"/>
          <w:spacing w:val="-2"/>
        </w:rPr>
        <w:t>.</w:t>
      </w:r>
      <w:r>
        <w:rPr>
          <w:rFonts w:cs="Arial" w:ascii="Arial" w:hAnsi="Arial"/>
          <w:color w:val="000000"/>
          <w:spacing w:val="-2"/>
        </w:rPr>
        <w:t xml:space="preserve"> Маркс не сразу стал марксистом. Сначала он был гегельян</w:t>
        <w:softHyphen/>
      </w:r>
      <w:r>
        <w:rPr>
          <w:rFonts w:cs="Arial" w:ascii="Arial" w:hAnsi="Arial"/>
          <w:color w:val="000000"/>
          <w:spacing w:val="-3"/>
        </w:rPr>
        <w:t>цем, затем увлекся Фейербахом, стал материалистом. За счет наложения фейербаховского материализма на гегелевский идеализм образовал свою диалектико-</w:t>
      </w:r>
      <w:r>
        <w:rPr>
          <w:rFonts w:cs="Arial" w:ascii="Arial" w:hAnsi="Arial"/>
          <w:color w:val="000000"/>
          <w:spacing w:val="-2"/>
        </w:rPr>
        <w:t xml:space="preserve">материалистическую традицию. Надо нарисовать у него две штучки. А почему </w:t>
      </w:r>
      <w:r>
        <w:rPr>
          <w:rFonts w:cs="Arial" w:ascii="Arial" w:hAnsi="Arial"/>
          <w:color w:val="000000"/>
          <w:spacing w:val="-4"/>
        </w:rPr>
        <w:t xml:space="preserve">у Деборина не рисуем две штучки?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</w:rPr>
        <w:t>Анисимов О</w:t>
      </w:r>
      <w:r>
        <w:rPr>
          <w:rFonts w:cs="Arial" w:ascii="Arial" w:hAnsi="Arial"/>
          <w:b/>
          <w:bCs/>
          <w:color w:val="000000"/>
          <w:spacing w:val="-5"/>
        </w:rPr>
        <w:t>.</w:t>
      </w:r>
      <w:r>
        <w:rPr>
          <w:rFonts w:cs="Arial" w:ascii="Arial" w:hAnsi="Arial"/>
          <w:color w:val="000000"/>
          <w:spacing w:val="-5"/>
        </w:rPr>
        <w:t xml:space="preserve"> Потому что добавка очень мала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rFonts w:cs="Arial" w:ascii="Arial" w:hAnsi="Arial"/>
          <w:b/>
          <w:bCs/>
        </w:rPr>
        <w:t>Примечание</w:t>
      </w:r>
      <w:r>
        <w:rPr>
          <w:rFonts w:cs="Arial" w:ascii="Arial" w:hAnsi="Arial"/>
        </w:rPr>
        <w:t xml:space="preserve">. Применяя Метод Работы с Текстами (МРТ), мы раскрывали всю технику совмещения заимствования и пребывания в собственной позиции, подчинения собственной </w:t>
      </w:r>
      <w:r>
        <w:rPr>
          <w:rFonts w:cs="Arial" w:ascii="Arial" w:hAnsi="Arial"/>
          <w:spacing w:val="-1"/>
        </w:rPr>
        <w:t>позиции способу существования науки, научных и культурных, образователь</w:t>
        <w:softHyphen/>
      </w:r>
      <w:r>
        <w:rPr>
          <w:rFonts w:cs="Arial" w:ascii="Arial" w:hAnsi="Arial"/>
        </w:rPr>
        <w:t>ных и т.п. «машин» деятельности. В развертывании такой техники мы и видим особую значимость нашего вклада в ММК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Но обсуждение такой техники в </w:t>
      </w:r>
      <w:r>
        <w:rPr>
          <w:rFonts w:cs="Arial" w:ascii="Arial" w:hAnsi="Arial"/>
          <w:spacing w:val="-1"/>
          <w:u w:val="single"/>
        </w:rPr>
        <w:t>особых масштабах в рамках ММК так и не произошло, не считая эпизодов</w:t>
      </w:r>
      <w:r>
        <w:rPr>
          <w:rFonts w:cs="Arial" w:ascii="Arial" w:hAnsi="Arial"/>
          <w:spacing w:val="-1"/>
        </w:rPr>
        <w:t xml:space="preserve"> се</w:t>
        <w:softHyphen/>
      </w:r>
      <w:r>
        <w:rPr>
          <w:rFonts w:cs="Arial" w:ascii="Arial" w:hAnsi="Arial"/>
          <w:spacing w:val="-6"/>
        </w:rPr>
        <w:t>редины 70-х г.г»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Полный текст имеется на сайте Попов И.Н., Семенова Г.Д.   САМОРЕФЕРЕНТНОСТЬ ПРОСТРАНСТВА МЕТОДОЛОГИИ (к 25 – летию ММПК) и в книге «Методология на рубеже веков (к 50 летию ММК)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должение семинара 07.05.29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Надо сказать, что у Олега Сергеевича громадное количество учеников, сотни, если ни - тысячи по стран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Тех, которых я не хотел бы называть «учениками», их действительно очень мног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о есть, в смысле, есть формальные, и есть реальны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Ведь нужно же «ученичество».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Это понятно. Но у меня реплика, я хотел Славе ответить. Проблема, Слава, заключается в следующем: точно такую же позицию занимает Зинченко, но у него не полторы тысячи учеников, а всего-навсего 150 базовых. А в принципе, позиция та же самая, он говорит: «Я имею схемы, чтобы мои ученики не имели проблемы – эти схемы позволяют решать все задачи»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Но уже когда они вдвоем начинают беседовать по поводу схем, к сожалению, они не могут свести их в единый, так сказать, конгломерат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И это нормальное дело, если бы он еще желал разобрать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Если бы он был один такой, но таких - много, и они договориться между собой уже не могут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Евдокимов. </w:t>
      </w:r>
      <w:r>
        <w:rPr>
          <w:sz w:val="28"/>
          <w:szCs w:val="28"/>
        </w:rPr>
        <w:t>Я первый раз на вашем заседании, огромное спасибо. Зовут меня Евдокимов Алексей. Короткая реплика. Олег Сергеевич, огромное спасибо, у Вас сегодня стало одним учеником больше – это я. Спасиб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Я Вас приглашаю на очередное событие, чтобы там проверить себ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Я попытался в такой метафорической форме осуществить прорыв к этой коммуникации. Чисто метафорически:  методолог – это «вечный знайка» или «вечный незнайка»? Пьер Арго, такой очень интересный французский мыслитель, он доказывает, что фигура «философа», а в принципе, видимо, и методолога, который вещает с кафедры и преподает – это последние 200 лет, а до этого никогда таких философов не был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 всегда были философы, у которых был определенный образ жизни, связанный с тем, что они всё время сдвигали зону незнаемого. Они искали «незнание», его сдвигали, и всё время были вот в этом состоянии – проблемном – и заражали окружающих проблемным видением, проблемной ситуацией, «зоной незнания». Мне кажется, что вот - в этом, проблема для коммуникац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Я бы так еще чуть-чуть отреагировал... Вот чем хорошо быть докладчиком – есть возможность хоть немножко, а успеть сказать. </w:t>
      </w:r>
      <w:r>
        <w:rPr>
          <w:i/>
          <w:iCs/>
          <w:sz w:val="28"/>
          <w:szCs w:val="28"/>
        </w:rPr>
        <w:t>(Смех)</w:t>
      </w:r>
      <w:r>
        <w:rPr>
          <w:sz w:val="28"/>
          <w:szCs w:val="28"/>
        </w:rPr>
        <w:t xml:space="preserve">. Вот я реагирую на то, что сейчас вот сказал Максудов </w:t>
      </w:r>
      <w:r>
        <w:rPr>
          <w:i/>
          <w:iCs/>
          <w:sz w:val="28"/>
          <w:szCs w:val="28"/>
        </w:rPr>
        <w:t>(смеётся)</w:t>
      </w:r>
      <w:r>
        <w:rPr>
          <w:sz w:val="28"/>
          <w:szCs w:val="28"/>
        </w:rPr>
        <w:t xml:space="preserve">. Есть те, которые находятся в промежуточном положении, у них всё плывет, и они живут в этом. И бесконечно могут жить – и пожалуйста, нормально. Но это же промежуточное положение – должна быть и определенность. Если взять Сократа, он так не жил – он задавал вопросы предельного характера, так же как Платон: что такое «идея», «идея идей», и т.д. И без этого нельзя было быть философом по сут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т философствующим – можно было бы, а философом – нельзя. Там традиция от жрецов и т.д. Поэтому совсем не означает, что нужно обязательно всё время «закапывать» себя ситуациями безвыходного типа – надо пошажно работать с ним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том методология возникала, чтобы создавать большие функциональные поля, в которых можно было бы осмысленно поработать с материалом. Вот Оргдеятельностные Игры, например, одна из таких форм, где можно в чем-то разобрать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Но Вы понимаете, что Вы, в интерпретации Сократа и Платона – относительны, потому что Вы будете Сократа и Платона интерпретировать с точки зрения Вашей ценностей и искать подтверждения в тексте. Я-то совершенно по-другому, с позиции «незнайки», и тоже буду находить это подтверждение в тексте. – Есть определенные интерпретац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Да. То есть, Олег Сергеевич, отнесись серьезно к этой ситуации. Здесь ведь пока что ты своим текстом только подтвердил интерпретацию Рустема: – Вы с ним занимаете две принципиально разные позиции. Как они могут коммуницировать между собой – непонятн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Не совсем. Вот смотри, чем отличается тот, который, как говорится, является консерватором и поэтому не может быть методологом – он имеет инструмент и применяет его как может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етодолог, в отличие от этого, еще к тому же рефлектирует способ своего применения инструмента, да еще ищет возможность поправить инструмент. То есть, у него есть идея того, что, наверное, инструмент историчен и случаен. Если он найдет возможность поправить инструмент, то это и хорошо. Но не для того, чтобы просто поправлять и поправлять. –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прагматика, не имеющая никакого отношения к методологи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методологии есть своя функция и своя идея, и она предполагает, что есть то, ради чего нужно изменять то, что изменяемо в руках. Например, если иметь надежные языковые средства и надежную парадигму, так и работать надо в надежной парадигме, а не просто как-нибудь влиять на эту парадигму, чтобы что-то там создавать. Должно быть понятие «парадигмы», чтобы не случайно, чтобы, зная «как» - создавать парадигму, двигаться. А для этого, конечно, надо создавать понятийные замещения и т.д. – самообеспечени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этому я говорю о том, что у меня (Вера меня немножечко неправильно проинтерпретировала) – есть и доказательства, и опровержения. И опровержения – это главная составляющая. Это вот - для иного движения мысли. Это - да, там подтверждения. А если оно сопротивляется, значит, надо собой заняться. И тогда появляется уже работа с собой – не для иного, а с собой. – Появляется возможность совершенствовать себя. Это нормаль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Дудченко В.С.</w:t>
      </w:r>
      <w:r>
        <w:rPr>
          <w:sz w:val="28"/>
          <w:szCs w:val="28"/>
        </w:rPr>
        <w:t xml:space="preserve"> А ты можешь себя опровергнуть сейчас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Сейчас опровергнуть – для этого мне нужен материал, не найду пок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Но Вы же ничего не говорили о том, что здесь происходит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Прошу прощения. Олег, правильно ли я тогда поняла твой последний тезис, что ты готов нам сейчас продемонстрировать свой инструментарий и то, как ты им работаешь? И соответственно, выслушать от нас критику инструментария, ежели она будет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Безусловно. Я на это и рассчитыва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ак может, этим и займемся? Позиция понятна. Оппозиции – тоже понятны. Так может, посмотрим: в чем инструментарий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Вопрос.</w:t>
      </w:r>
      <w:r>
        <w:rPr>
          <w:sz w:val="28"/>
          <w:szCs w:val="28"/>
        </w:rPr>
        <w:t xml:space="preserve"> Можно небольшой вопрос, может быть, в развитие того, что будет рассказано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Да. Пожалуйс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Вопрос.</w:t>
      </w:r>
      <w:r>
        <w:rPr>
          <w:sz w:val="28"/>
          <w:szCs w:val="28"/>
        </w:rPr>
        <w:t xml:space="preserve"> Различаете ли Вы «адептов» и «учеников»? И правильно ли я понимаю, что «учеником» в методологическом движении становится тот человек, который предложил свою схему? Например, Олег Генисаретский в 72-м году предложил «схему шага развития» – это «ученик» или «адепт»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Я так отвечу на этот вопрос: «учеником» можно стать только тогда, когда самоопределишься относительно идеи и того дела, которому служишь. А если не понял, что такое методология, как можно стать «учеником»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Да, Рустем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Может быть, это какая-то по сути преждевременная интерпретация, видимо. Но я так почувствовал, что - еще проблема находится в средствах. За тем, что всё говорилось до этого, за этим видна «форма введения средств», поэтому никакого введения средств не будет, и поэтому обсуждение бессмыслен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Ой!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Тут уж ничего не сделаешь – у каждого своё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Рустем, а мог бы ты описать эту форму введения средств, которую ты увидел, чтобы мы могли к этому тоже отнестись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Он не увиде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Поскольку нет отношения к тому, что здесь происходит, и всё время вот такие интерпретации, то будут ли вводиться средства, в том смысле, как: средства, которые решают некую ситуацию здесь и теперь. Действительно ли оно рефлектируется как то, что здесь разрешает ситуацию, как отнесение к этому моменту? В принятом смысле: понятия «средства», а не в той теоретической манере, в которой здесь  говорит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о есть, правильно ли я понимаю, что ты называешь «средством» только то, что решает ситуацию здесь и теперь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Ну, отчасти. Но ведь для того, чтобы вводить и потом фиксировать это как культурно-историческое средство, тоже нужно определенным образом организовать ситуацию, которая тут.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Сейчас, Рустем. Вот последняя фраза абсолютно непонятна, потому что представьте себе, скажем, человек осуществил какой-то (ну, не знаю) акт консультирования или обучения, в ходе этой ситуации сконструировал средства и готов придти к коллегам и рассказать: «Вот у меня была ситуация, вот такое средство я сконструировал». Будете ли Вы считать это «средством»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Если действительно пришел к коллегам, как Борис Васильевич говорит, с которыми вместе принят один язык, одно пространство деятельности: понятно, о чем будет говориться. Некоторый формат пространства задан – возможно, оно тогда будет как «средство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о ведь для того, чтобы что-то было как - «средство», нужно еще это пространство организовать. Вроде бы здесь присутствующие люди не подряжаются на роль «учеников», не подряжаются на роль коллег, которые вместе с Олегом Сергеевичем двигают какую-то тему, проблему или же производят какую-то работу. То тогда: где оно, пространство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Почему? Я вот подряжаюсь на роль коллеги, которому интересны все технологии схематизации, которые сейчас сложились в методологическом сообществе. Для начала я их хочу инвентаризовать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Я-то просто хочу проверить, насколько это действительн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Смотрите, Рустем, это достаточно принципиально. Ваша позиция достаточно важна как принципиальная. То есть, если Вы настаиваете, что «средства» – это только то, что существует здесь и сейчас, то я бы стала к Вам в оппозицию, сказав, что – наоборот, это как раз - не средства. Помните, еще в кёллеровских экспериментах (вот то, что здесь и сейчас) – обезьяна увидела палку, потянулась за бананом – и называется «инструментом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Нет, я об этом не говорил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Но это и не «орудия», и не «средства». «Средство» – это то, что может быть оторвано от ситуац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Я говорил только о том, что можно проинтерпретировать всё, что задавалось до этого – определенная организация пространства. Дальше, если докладчик говорит в том же духе, как и Вы, а у меня есть сомнения – надо спросить докладчик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Нет, он в другом духе говори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Да. Тогда дальше надо спросить, а как будет организовано это пространство введения средств? Об этом ничего не говорилось, вот в чем вопрос. А как вводятся средства, я не обсуждал. Это Вы мне навязываете свою интерпретацию, я ведь об этом не говорил вообще. Как должны существовать средства. У меня есть подозрение, что так, как вводятся средства – не будет средств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Смотрите, Рустем, я сейчас только различаю. И вот в этом месте я готова становиться к Вам в оппозицию: «средства» как то, что является «средством здесь и сейчас» – и «средства» как то, что в другой деятельности было «средством», а нам – рассказывается. И считаю, что второй вариант тоже возможен. Как я понимаю, вы его возможность отрицаете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Нет. Просто у меня было подозрение, что всё, что было до этого – это тоже было введение средств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о так, как они вводятся, в такой теоретической манере, так и будут продолжать вводиться? – И будут ли это средства? Непонятно, если докладчик, может быть, какую-то манеру или форму организации работы не изменит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Он не изменит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Ну, вот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ак же, как и В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плика. </w:t>
      </w:r>
      <w:r>
        <w:rPr>
          <w:sz w:val="28"/>
          <w:szCs w:val="28"/>
        </w:rPr>
        <w:t>Я очень благодарен за всё то, что сейчас здесь происходило, для меня это имеет необыкновенную пользу. У меня просьба: я пришел послушать серьезный теоретический спор, а пока это не происходит, потому что мы остановились на первом шаге, и я, как не Великий и последователь Школы, а всего лишь маленький начинающий методолог, делаю вывод, что вы пока соревнуетесь, обсуждаете - Анисимова, а не то, что - он предлагает. Это я так вижу. Если можно: сделать хотя бы второй или третий шаг, и тогда что-то там сказать «по сущности», а «не по самому Анисимову»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ще один вывод. Я понял, что прежде, чем мне дальше двигаться в развитии как методологу, надо пройти дополнительную психологическую подготовку, потому что оружие высокого уровня -  сильно искажает некие психологические качества. Вот то, что я увидел. Извините, если кому-то что-то не понравилось. Если можно, можно продвинуться вперед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Продвинемся. Но обратите внимание – теоретического спора у нас не будет, поскольку у нас семинар методологически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плика. </w:t>
      </w:r>
      <w:r>
        <w:rPr>
          <w:sz w:val="28"/>
          <w:szCs w:val="28"/>
        </w:rPr>
        <w:t>Это понят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И поэтому вопрос о самоопределении, о различии позиций, о соотнесении позиций – это вопрос существенный, и я думаю, что Олег Сергеевич со мной по старой памяти согласитс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у, со своими пояснениям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Давай, поясн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Я тогда введу всё-таки более частную схему, фиксируя различие подходов, которые возникли по ходу суждени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Давай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Для того чтобы более явно выступала моя часть, и тем самым, меня легче было бы понимать. Я пока откладываю все дорисовки связанные с мыслекоммуникативностью, которые должны соответствующим образом привести (через несколько шагов) к введению «схем как средств продолжения мыслекоммуникации», и тем самым создать неслучайные (по функции неслучайные) видения того сюжета, «той ситуации, в которой можно» разбираться с подобными процессам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Я сейчас только лишь подходы раздел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мы говорим о том, что нужно осуществить сначала какое-либо действие и затем уже относительно этого действия (если возникают затруднения) «уходить в рефлексию» и затем «пребывать в рефлексии на мыслекоммуникации», в том числе, проходя весь этот рефлексивный путь, то я считаю этот путь не методологическим,  предметодологическим. Если здесь оставаться, то можно до посинения много лет тратить время очень неэффективно, как оно чаще всего и происходит.</w:t>
      </w:r>
    </w:p>
    <w:p>
      <w:pPr>
        <w:pStyle w:val="Normal"/>
        <w:spacing w:lineRule="auto" w:line="24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Есть другой вариант </w:t>
      </w:r>
      <w:r>
        <w:rPr>
          <w:i/>
          <w:iCs/>
          <w:sz w:val="28"/>
          <w:szCs w:val="28"/>
        </w:rPr>
        <w:t>(рисует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3215640" cy="1962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Схема 4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«действие обслуживает» те рефлексивные процессы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Я еще даже более слабый тезис введу: когда осуществляется не просто рефлектирование, а его критериальное обеспечение, в том числе при введении темы, проблематизации и т.д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о есть, изначально и априорно уже существуют некоторые специальные средства, которые нужно ввести для того, чтобы начинать рефлексивный процесс. А если материал из действия, или он впервые появляется в связи с необходимостью продвинуться в рефлексии – это два вариан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о это означает, что если методолог существует в методологическом движении, он сначала должен иметь эти различительные средства, априорные, как говорится для него в начале пути - для того чтобы начинать любой рефлексивный разговор. Поэтому я говорю, если я занимаюсь по теме «схематизация» или «проблематизация», или «онтологизация» – я должен ввести по теме, что такое «схематизация», что такое «проблематизация», что такое «онтологизация» – тематическ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А вот – потом, дальше начинается основная часть работы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мыслительное пространство, в котором вводится материал, субъект мысли, и он может быть взят или из того, что происходит здесь и теперь, или взят откуда-то из истор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это не так уж и важно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 другой стороны, есть то средство, которое изначально существует, и, не имея его, весь мыслительный процесс превращается в суету. И когда «уже есть» два эти фактора, то их введение, соотнесение создает мыслительный процесс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оэтому каждый, кто участвует в этом процессе, должен вводить свою версию предика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они не совпадают, то тогда возникает уже расширение и обсуждение данного спора, и, следовательно, </w:t>
      </w:r>
      <w:r>
        <w:rPr>
          <w:sz w:val="28"/>
          <w:szCs w:val="28"/>
          <w:u w:val="single"/>
        </w:rPr>
        <w:t>уже другая мыслекоммуникация</w:t>
      </w:r>
      <w:r>
        <w:rPr>
          <w:sz w:val="28"/>
          <w:szCs w:val="28"/>
        </w:rPr>
        <w:t xml:space="preserve">, где «в качестве материала» выступают «различные версии предикатов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о тогда должен быть мета-предикат, иначе нельзя обсуждать уже в этой, более сложной ситуац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сли же метапредиката – нет (а это особый случай большой проблематизации) и тогда нужно заниматься созданием «особого предиката», касающегося не этой процедуры, а более рамочной процедуры. Например, что вообще значит «ввести предикат», и т.д. – То есть, использовать еще более абстрактные ориентиры. И так вплоть до того, что может дать методолог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она, сама методология в начале пути, как это было десятки лет тому назад – это одно. Но сейчас-то мы имеем слишком много, чтобы начинать с нул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Что же, позиции различил. По «месту» я стремлюсь всё максимально просто и коротко формулировать. Отнесись, согласишься ли ты с таким пониманием? Ты говоришь, что: «Вот вы, господа, считаете, что начинать надо с общего действия, потом его рефлектировать, и потом, может быть, когда-нибудь дойти до мышления, опираясь на разрывы в этом самом общем действии и проблемы в общей ситуации. А я считаю, что вроде бы (говорю я от твоего имени) начинать надо с мышления. И вот мыслекоммуникация для меня есть, на странном месте появилась. Вроде, начинать нужно с мышления и рефлексии, связанной с этим мышлением, а действие нужно для того, чтобы обслуживать наше продвижение в мышлении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Д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Примешь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Да. И в этом смысле, материал может быть разный, а инструменты, которые мы копим, являются отчетным материалом для методологи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И в этом смысле сущностно - продвижение в мышлении, в наращивании средств, а действие и ситуация – это всё случайно, и на что сумели опереться.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Это временные обстоятельств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Да. То, на что обстоятельства нам позволили здесь опереться и за что уцепиться – за то и уцепились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То есть, наш удел в вечност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У меня другая интерпретаци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Может, даже нарисуете? Потому что вот различие позиций, как их понял Олег Сергеевич, нарисовано на доске. Может, Вы их тоже как-то схематизируете: как Вы понимаете возникшее между вами различие позиций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Я пока к Вашей интерпретации сейчас отношусь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Но Олег Сергеевич ее принял, так что.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Хорошо. Но это же будет по интерпретации – мало ли что он принял, не приня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огда относитесь к Олегу, просто я про эт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Я не согласен с Вашей интерпретацией. Я считаю, на том, что было продемонстрировано, что нужно как бы отталкиваться от формально-логических лингвистических форм упаковки. Здесь, в этом плане, конвертация не случайна, потому что – озвучивается: «богатство методологии» – и  происходит конвертация, попытка конвертации языкового термин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в этом смысле, мы видим такой своеобразный параллелизм схематизмов и языка. Через язык – попытка нарастить понимание,  проинтерпретировать всё, а с другой стороны, если не получается проинтерпретировать, значит, надо новые языковые значения иска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в этом смысле, никакой методологии, в этом плане, нет. А наоборот, есть опредмечивание «методологического богатства» и методологической проблематики в формулу лингвистической упаковк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о есть, весь материал методологии надо лингвистически упаковать, причем формально-логически привести в параллелизм к схемам. Не зря же сначала вводилось то, что схема «речь» - есть, схемотексты и схематические изображения. – Это всё, мне кажется, из предмета лингвистического, в таком плане. А значит, и определенный ход, и позиция вот - в этом, а не в мышлении. Потому что в мышлении, как я понимаю, есть разные организованности. Поэтому, как я понимаю, подчеркивается тематическое самоопределение, тематический ход – например, «семинар не является преобладающим», «не всегда с тем начинается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Вопрос о том, является ли он возможным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С ситуации, с цели. Да. Можно начинать со средств, со способа, но каждый раз как подходит важный момент – происходит обрыв. Вот что здесь разыгралось: когда начинается один заход в одной организованности мышления, для того чтобы его понять, нужно обратиться к другим организованностям мышления, и за счет этого создается, извините за выражение, коммуникаци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Мысль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Мыслекоммуникаци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Спасибо. Относится, будешь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Это же мнение. Я же уважаю мнение, но и у меня есть иное мнение. Единственное, что бы я добавил: здесь уже надо выяснять различие в понимании функции методологии, потому что у нас просто разное понимание функции методологии. И пока мы не введем определенность в функцию методологии, конечно, мы будем спорить по частным веща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дь с этой точки зрения, я исхожу не из того, чтобы формально-логически что-либо делать. – Это не машина, это живой процесс, но есть «обязанность исходной функции». Если методология совпадает с консультационной практикой, то это уже не методология, если методология совпадает с рефлексивной практикой – это уже не методология, рефлектировать можно сколько угодно и без методолог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Я завершаю и говорю: если методология состоит в том, чтобы наращивать средства и формы, обеспечивающие организацию рефлексивных процессов – тогда это - методологи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Это в Вашем представлении функция методологии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В моем, да. Поэтому сколько бы мы Игр ни проводили, сколько бы мы там друг друга ни мучили на мыслекоммуникативном поле, не введя, при этом никаких вечных ориентиров и функциональных мест для нашего бытия, - это будет всего лишь приятное времяпровождение. Но при чем тут методология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Позиция сформулирована, спасибо большо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Вот кстати, одна из моих книг называется «Методология на рубеже веков» (к 50летию ММК)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Извини, про книжку потом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Как соотносится вечность и функциональность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«Функциональное» – это как раз «вечное», то есть, оно возникает раз и вечно. Поэтому пока мы ни приближаемся к вечным характеристикам, мы тем самым функциональности не имеем. – Отсюда и путаница в определении системного подход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Вроде, они живут в разных действительностях, как же Вы их совместили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Так, как говорил, опять же, хотя бы Аристотель: «Всё, что имеется, любое «нечто» имеет форму и материю». Нет формы – не о чем говорить. Есть форма – найдем материю, присоединим к форме – появляется хоть что-то. Остается только «вечно иметь форму», а это уже плагиат с нашей сторон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Понятно. Олег, скажите, пожалуйста, вот в данной ситуации здесь и сейчас Вы имеете в позиции, если можно употребить такое слово (я не знаю, можно ли такое слово употреблять в Вашем контексте) – можно, да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Да. Любое - мож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Нет, как любое?! Любое – я не согласн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ет, как Вам кажется, так и говорит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 xml:space="preserve">Ну, вот это, которое «два» </w:t>
      </w:r>
      <w:r>
        <w:rPr>
          <w:i/>
          <w:iCs/>
          <w:sz w:val="28"/>
          <w:szCs w:val="28"/>
        </w:rPr>
        <w:t>(показывает на доске)</w:t>
      </w:r>
      <w:r>
        <w:rPr>
          <w:sz w:val="28"/>
          <w:szCs w:val="28"/>
        </w:rPr>
        <w:t>. Вот я уже не знаю, как сказать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Это «позиции», Олег Сергеевич назвал это «позиции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Вторая линия, да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 xml:space="preserve">Да. Вот тот, который «два». </w:t>
      </w:r>
      <w:r>
        <w:rPr>
          <w:i/>
          <w:iCs/>
          <w:sz w:val="28"/>
          <w:szCs w:val="28"/>
        </w:rPr>
        <w:t>(Говорят одновременно)</w:t>
      </w:r>
      <w:r>
        <w:rPr>
          <w:sz w:val="28"/>
          <w:szCs w:val="28"/>
        </w:rPr>
        <w:t>. Вот на схеме Олега Сергеевич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Вот на первой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Я здесь, а вы здесь пока. </w:t>
      </w:r>
      <w:r>
        <w:rPr>
          <w:i/>
          <w:iCs/>
          <w:sz w:val="28"/>
          <w:szCs w:val="28"/>
        </w:rPr>
        <w:t>(Показывает на доске)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И вот тут эти два – как бы не один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е один, а мног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Вот что Вы в таких случаях делаете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Сначала разбираюсь с одним, потом подсоединяю другого, потом еще третьего – в конце концов, со всеми разбираюс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А если они разные и между собой договориться не могут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Они разные. И Вам они зачем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Если мы договорились, что-то выяснили, значит, у нас есть общие интересы, а интересы-то и выражаются вечным образом в теме, тематически. Если нет темы, это значит, что люди просто так пришл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Но посмотрите, Вы же точку зрения, причем позиционную точку зрения Рустема, извините, обозвали «мнением», а у него не мнение – у него позици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ет, но у него «мнение в рамках его позиции» – это нормально, как и у меня мнения в моей позици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Галина Алексеевна, опять-таки, Вы не могли бы свой вклад зафиксировать как позицию, а не как цепочку вопросов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Позицию функционального места.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Оно вроде зафиксировано, даже как бы неинтересно повторять, потому что для меня расклад и то, что здесь будет происходить, уже стал ясным, когда я прочитала сегодня Ваши тезисы. Вы хотите, чтобы я определилась уже с характеристиками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Нет. Если хотите на место вопроса поставить основание этих вопросов, то – пожалуйс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Но мои основания были такие, когда я рассматривала тезисы: что они не позиционные – раз, и я не могу углядеть в тезисах схематизацию, я читаю текст. И я могу к нему относиться как к тексту, даже провести некоторое конспектирование, очень важный процесс. У Вас он стоит одним из главных, и видимо, Вы умеете это делать. И, наверное, Вы - учитель в конспектировании, и это очень важная вещь. Но никакого элемента схематизации, к сожалению, я там не узрел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А зачем это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А тогда как бы могла звучать наша тема? Я же думала: если это является основанием, если я сюда еду слушать Вас, причем, в такую жару, преодолевая себя, то я еду сюда с тем, чтобы понять, как Вы понимаете «схематизацию»; есть ли у Вас отличия и основания этих отличий от того, скажем, как я понимаю как методологическую схематизацию? И на каком месте, где я могу с Вами сойтись, разойтись и сказать: «Нет, мы абсолютно разные»;  «Нет, у нас есть точки соприкосновения»? И т.д. Вот когда я ехала сюда, я думала об этом, но я этого в тезисах не увидела, я не поняла, как я буду относиться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Вот про тезисы – это в последнюю очередь. Если тезисы намекнули, о чем будет вестись речь, этого достаточно. – Важно, чтобы вы имели «свой ответ» на вопрос, что такое «схематизация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Тезисы мне намекнули о том, о чем речи здесь не будет, а меня вроде интересовала схематизац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ак. Вопрос сформулирован, если Олег Сергеевич его примет, то у меня будет еще час, чтобы отвечать на вопросы такого род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Я принимаю, во-первых, Ваши вопросы. Они заданы напрямик, и это очень здорово. Я с этого думал начинать, но поскольку вопросы пошли в другую сторону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Прощу прощения – принял, значит, потом будешь начинать. Пожалуйста, Ваши вопрос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Но у меня скорее суждение. Олег Сергеевич, я рискну свою интерпретацию высказать, причем, может быть, она покажется странной. Вот к правым, к двум этим фигурам, к правой схеме </w:t>
      </w:r>
      <w:r>
        <w:rPr>
          <w:i/>
          <w:iCs/>
          <w:sz w:val="28"/>
          <w:szCs w:val="28"/>
        </w:rPr>
        <w:t>(показывает на доске)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Вот к этой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Нет, к правой схеме из двух частей. Я рискну высказать такое простое суждение, что, в общем, они отличаются у Вас лишь количественно. И в этом смысле, функция методологии, изображенная там, может быть названа «педагогической» – то есть: детям неразумным мы передаем выработанные нами средства. Я вспомнил труды раннего периода, касавшиеся метода, исследования «знака» и убежден, что Вы в своих книгах и в своих трудах, и в полутора тысячах схем продвинулись дальше тех схем, которые Георгий Петрович разбирал на алгебраических встречах. Плюс, минус, две птички могут прилететь, улететь. По-моему, там получалось 17 вариантов, такой чисто комбинаторный пересчет. Я убежден, что у Вас получилось больше, и Вы это, так сказать, в Ваших текстах передает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Ваша стрелочка от «методологии» внутрь </w:t>
      </w:r>
      <w:r>
        <w:rPr>
          <w:i/>
          <w:iCs/>
          <w:sz w:val="28"/>
          <w:szCs w:val="28"/>
        </w:rPr>
        <w:t>(показывает на доске)</w:t>
      </w:r>
      <w:r>
        <w:rPr>
          <w:sz w:val="28"/>
          <w:szCs w:val="28"/>
        </w:rPr>
        <w:t>, она совершенно адекватна той стрелочке в схеме-1, которую Вы не дорисовали, вот - наверх, в «деятельность» юзерам, пользователям. И в этом смысле, я ее называю «педагогической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это та часть (я рискну здесь так проинтерпретировать Рустема; то, что он говорил про «знаек»), которую мы «знайке» передаем, еще подрастающим «недознайкам», чтобы они тоже чего-нибудь узнал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 функция Рустема, который говорил про «незнаек», она бы эту стрелочку рисовала вот из нижнего ряда куда-то вовне, в сторону. Но - вовне. Это уж совсем вольная интерпретац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последнее. Я здесь хотел сказать тезис, относясь к Вашему буквально начальному, для меня очень интересному различению: объединению схематизации в тексте и схематизации в рисунках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кажется, что использование графем – как способа текстового описания или текстовой схематизации по результату аналогично тому, как мы производим тексты на русском, английском и прочих языках, чем и объясняется возможность порождения большого количества схем. Насколько это реально движет нас к той схематизации, которую Вы называли «сущностной», я даже не сказал бы «смыслообразующей» – я очень сильно сомневаюс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Из всего того, что Вы сказали, в самом конце живой вопрос стал появляться. А первоначально, как бы 90% того, что Вы сказали – это просто непонимание и недоразумени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Но это оценка. Спасиб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удов. </w:t>
      </w:r>
      <w:r>
        <w:rPr>
          <w:sz w:val="28"/>
          <w:szCs w:val="28"/>
        </w:rPr>
        <w:t>Олег Сергеевич, скажите, пожалуйста, а как Вы создаете схемы? Покажите, если можн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Вот смотрите, появляются живые вопросы, но для этого же я должен сказать: «а причем тут методология»? Правда? И т.д. И начинается нормальный процесс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Максудов. </w:t>
      </w:r>
      <w:r>
        <w:rPr>
          <w:sz w:val="28"/>
          <w:szCs w:val="28"/>
        </w:rPr>
        <w:t>Но так Вы тогда ответите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Так если будет возможнос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удов. </w:t>
      </w:r>
      <w:r>
        <w:rPr>
          <w:sz w:val="28"/>
          <w:szCs w:val="28"/>
        </w:rPr>
        <w:t>Но, Вера Леонидовна, нет содержательного противопоставления этой позиции – это нам нужно сдела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Прошу прощения, Рустем, у докладчика остается где-то минут 45, а Ваше замечание тогда на последнее обсуждение по кругу. Ты себе набрал содержательных вопросов? Готов отвечать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Д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Пожалуйс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Как много раз говорил Георгий Петрович, методолог – это тот, который всегда готов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И Зинченко тоже так говори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Еще Виталий Яковлевич Дубровский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олько скажи, пожалуйста, на какие вопросы ты сейчас будешь отвечать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А что такое «схема» и «схематизация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И как Вы их делаете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И как ты это делаеш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А как я делаю – я же по пути делал. Я могу отрефлектировать, как я делал, но я же - дела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начит, для того чтобы приступить к соприкосновению версии, которая есть у каждого по поводу «этого тематизма», конечно, должен быть какой-то первоначальный взнос – мой взнос. Я ввожу чисто мыслительное представление о «схематизации» в основном наборе операций. И уже относительно него можно всё остальное как бы сопрягать. Так что, это как бы начальный тезис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ервая процедура – это сбор материала. Вот для того, чтобы было удобно, я на схематическом изображении это всё выражу. Те же самые процедуры, что и при работе с текстом. (Я забыл книгу принести «Метод работы с текстом», но это исправимо: когда понадобится, могу предложить)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рвый сбор материала – это изобразительное отношение к тому, о чем ведется речь. Я могу нарисовать специальную ситуацию, где возникает сама необходимость изобразительного, скажем, отноше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Я взял и посмотрел, как «изображатель», на то, что здесь происходит. – Как «мог» - Борю нарисовал, Веру нарисовал, всё, что здесь есть, бутылку, и т.д. Нарисую когда-нибудь изобразительное отношение реалистического типа. Очень важно здесь – «имитационный принцип». Здесь надо быть добросовестным насколько это удается. Это первая процедур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еперь. Вторая процедура – выявление значимых частей. </w:t>
      </w:r>
    </w:p>
    <w:p>
      <w:pPr>
        <w:pStyle w:val="Normal"/>
        <w:spacing w:lineRule="auto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начала нужно обнаружить эти части, поэтому я перерисовываю сначала </w:t>
      </w:r>
      <w:r>
        <w:rPr>
          <w:i/>
          <w:iCs/>
          <w:sz w:val="28"/>
          <w:szCs w:val="28"/>
        </w:rPr>
        <w:t>(рисует</w:t>
      </w:r>
    </w:p>
    <w:p>
      <w:pPr>
        <w:pStyle w:val="Normal"/>
        <w:spacing w:lineRule="auto" w:line="24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3806825" cy="2371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Схема 5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 обозначения частей, то есть, выявление частей. (Скажем, Вера – это явно не Рустем; Володя здесь сидит – явно, это не я. И т.д.)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зникает разъединение частей, которые, кажется, обладают некоторой целостностью, какой-то «идеей целостности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и этом когда происходит разделение частей, то это 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sz w:val="28"/>
          <w:szCs w:val="28"/>
        </w:rPr>
        <w:t xml:space="preserve">«разделение сначала помечается», а потом, соответственно, </w:t>
      </w:r>
    </w:p>
    <w:p>
      <w:pPr>
        <w:pStyle w:val="Normal"/>
        <w:numPr>
          <w:ilvl w:val="0"/>
          <w:numId w:val="1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зникает вот это вот «реальное разъединение»;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sz w:val="28"/>
          <w:szCs w:val="28"/>
        </w:rPr>
        <w:t>появляется несколько част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ледующая процедура – это выделение значимых частей, то есть, появляются некоторые критерии значимости, какой-то критерий значимости. И одни части рассматриваются как значимые, а другие – не значимы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тем осуществляется либо повторяющаяся процедура (я сейчас не буду ее рисовать), с помощью которой много раз можно осуществить к частям то же самое, что я предполагал сделать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конце концов, даже помечу сглаженные варианты частей. Это как Демокрит говорил: «Атомы тела такие неуклюжие, все такой неправильной формы, а вот души, они кругленькие, маленькие, поэтому они проникают везде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тем – синтезирование. Синтезирование частей. Должно быть какое-то основание синтезирования, поэтому основание для синтезирования (оно идет извне для конструктора) – и появляется тот или иной вариант конструкц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огда появляется конструкция (последнюю процедуру рядышком подрисую, чтобы она тут вот продолжала всю эту линию </w:t>
      </w:r>
      <w:r>
        <w:rPr>
          <w:i/>
          <w:iCs/>
          <w:sz w:val="28"/>
          <w:szCs w:val="28"/>
        </w:rPr>
        <w:t>(рисует))</w:t>
      </w:r>
      <w:r>
        <w:rPr>
          <w:sz w:val="28"/>
          <w:szCs w:val="28"/>
        </w:rPr>
        <w:t xml:space="preserve"> – это то, что называется объективаций. Когда конструкция начинает рассматриваться как замещение реальности, она прочитывается объектным образом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сли это не удается сделать, то есть, результат схематизации после интерпретации объекта неудобен и т.д., то идут возвратные процедуры – возвращение к началу, ко всё «большему» (первопричинному) началу, в конце концов, может быть, даже к исходной начальности – к сбору материало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рисовав эту процедуру, я количество операций обозначил: первая, вторая, и даже более дробно - здесь: третья, четвертая, пятая и шестая – шесть операций. - Всё. Больше ничего мне не над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для того чтобы обеспечить эти операции, естественно, нужно еще иметь в виду самого схематизатора </w:t>
      </w:r>
      <w:r>
        <w:rPr>
          <w:i/>
          <w:iCs/>
          <w:sz w:val="28"/>
          <w:szCs w:val="28"/>
        </w:rPr>
        <w:t>(показывает на доске)</w:t>
      </w:r>
      <w:r>
        <w:rPr>
          <w:sz w:val="28"/>
          <w:szCs w:val="28"/>
        </w:rPr>
        <w:t>, то есть, того, «у которого можно извлечь значимости», основания и т.д. – У него где-то там «в ресурсном» порядке есть все необходимые основ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т всё, что я могу сказать про «схематизацию вообще», то есть предъявить абсолютно абстрактный образ. Всё остальное: детализации, конкретизации и всё остальное. Вот здесь, пожалуйста, можете недоумевать, оппонировать и т.д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рдуляш.</w:t>
      </w:r>
      <w:r>
        <w:rPr>
          <w:sz w:val="28"/>
          <w:szCs w:val="28"/>
        </w:rPr>
        <w:t xml:space="preserve"> Можно здесь уточнить, Вас спросить? Естественно, тут единственный вопрос – критери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у, а у каждого критерии - сво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рдуляш.</w:t>
      </w:r>
      <w:r>
        <w:rPr>
          <w:sz w:val="28"/>
          <w:szCs w:val="28"/>
        </w:rPr>
        <w:t xml:space="preserve"> Нет, извините. Тут: по каким критериям «Вы выделяете», что главное, а что не главное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Вот я и говорю – у каждого свои. Например, когда у вас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рдуляш.</w:t>
      </w:r>
      <w:r>
        <w:rPr>
          <w:sz w:val="28"/>
          <w:szCs w:val="28"/>
        </w:rPr>
        <w:t xml:space="preserve"> То есть, собственно говоря, критерии субъективные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Сначала – конечно. Всегда так. Вот у меня не совсем субъективные, потому что у меня очень большой багаж всяких инструментов и подходов, и всего остального, которые позволяют оискусствить первоначальную случайность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рдуляш.</w:t>
      </w:r>
      <w:r>
        <w:rPr>
          <w:sz w:val="28"/>
          <w:szCs w:val="28"/>
        </w:rPr>
        <w:t xml:space="preserve"> Правильно ли я понимаю, что если человек не имеет такого опыта, то он не способен схематизировать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ет, наоборот! Каждый способен схематизировать, более того, каждый этим занимает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рдуляш.</w:t>
      </w:r>
      <w:r>
        <w:rPr>
          <w:sz w:val="28"/>
          <w:szCs w:val="28"/>
        </w:rPr>
        <w:t xml:space="preserve"> Но его схема будет... как бы это так помягче выразиться, - безумной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Случайной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Не мыслительно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рдуляш.</w:t>
      </w:r>
      <w:r>
        <w:rPr>
          <w:sz w:val="28"/>
          <w:szCs w:val="28"/>
        </w:rPr>
        <w:t xml:space="preserve"> Иллюстраций. Собственно говоря, то, что Вы рассказываете – это иллюстрация, это работа иллюстратор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ет, это не иллюстрация. Функция иллюстрации – это друго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рдуляш.</w:t>
      </w:r>
      <w:r>
        <w:rPr>
          <w:sz w:val="28"/>
          <w:szCs w:val="28"/>
        </w:rPr>
        <w:t xml:space="preserve"> Ну, конечно, другое. – Но Вы рассказываете именно это, мне кажетс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Это Ваше мнени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рдуляш.</w:t>
      </w:r>
      <w:r>
        <w:rPr>
          <w:sz w:val="28"/>
          <w:szCs w:val="28"/>
        </w:rPr>
        <w:t xml:space="preserve"> Хорошо, это мое мнение. Но критерий? Понимаете, если эти критерии у каждого свои, то это означает, что, собственно говоря, «схемы» «по понятию» – не существуе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Анисимов. «</w:t>
      </w:r>
      <w:r>
        <w:rPr>
          <w:sz w:val="28"/>
          <w:szCs w:val="28"/>
        </w:rPr>
        <w:t xml:space="preserve">Схема по понятию» на такой рыхлой базе и невозможна, конечно. Сначала всё так происходит, как удается человеку, а вот для того, чтобы оискусствить, нужно пройти большой путь. Он начинается с 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тественного этапа своего самовыражения случайно по ситуации, 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тем естественно-искусственный этап, когда уже вводятся ориентиры, какие-то случайные, но критерии и т.д.. И уже 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скусственно-естественный этап, когда его схематизация уже становится более достаточно надежной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рдуляш.</w:t>
      </w:r>
      <w:r>
        <w:rPr>
          <w:sz w:val="28"/>
          <w:szCs w:val="28"/>
        </w:rPr>
        <w:t xml:space="preserve"> Вводится Учителем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А это уже без Учителя невозмож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рдуляш.</w:t>
      </w:r>
      <w:r>
        <w:rPr>
          <w:sz w:val="28"/>
          <w:szCs w:val="28"/>
        </w:rPr>
        <w:t xml:space="preserve"> Значит, существует только один «правильный тип схем», тот, который дает Учитель.  Первы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Понимаете, если есть Учитель, мы обязаны взять. А если игнорировать Учителя, это означает – неизвестно чем заниматьс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рдуляш.</w:t>
      </w:r>
      <w:r>
        <w:rPr>
          <w:sz w:val="28"/>
          <w:szCs w:val="28"/>
        </w:rPr>
        <w:t xml:space="preserve"> А кто научил первого Учителя? Извините, за вопрос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А это другой вопрос – это уже история учительств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В древних книгах описа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Вот я, например – я уважаю не только Гегеля, но и Платона, и Анаксагора, и так далее. Почему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рдуляш.</w:t>
      </w:r>
      <w:r>
        <w:rPr>
          <w:sz w:val="28"/>
          <w:szCs w:val="28"/>
        </w:rPr>
        <w:t xml:space="preserve"> Вы уходите от теоретического обсуждения, Вы всё время апеллируете к каким-то бытовым вещам, уж извинит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Что значит «бытовое»?! Я как культурный человек обязан уважать предшественников. Сколько я потратил сил, чтобы реконструировать мысли Георгия Петровича Щедровицкого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рдуляш.</w:t>
      </w:r>
      <w:r>
        <w:rPr>
          <w:sz w:val="28"/>
          <w:szCs w:val="28"/>
        </w:rPr>
        <w:t xml:space="preserve"> Вы же не апеллируете к Платону или Щедровицкому, Вы его не цитируете. Вы просто говорите, что «берем оттуда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Я цитирую там, где я цитирую, а здесь рано еще цитировать. Я не люблю цитировать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рдуляш.</w:t>
      </w:r>
      <w:r>
        <w:rPr>
          <w:sz w:val="28"/>
          <w:szCs w:val="28"/>
        </w:rPr>
        <w:t xml:space="preserve"> Хорош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Можете ли Вы с помощью вот этой схемы, с помощью этого процесса схематизации – схематизировать то, что здесь было на семинаре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у, я бы так и несколько интерпретаций ввел бы с помощью этой схем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С помощью этой схематизаци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С помощью </w:t>
      </w:r>
      <w:r>
        <w:rPr>
          <w:i/>
          <w:iCs/>
          <w:sz w:val="28"/>
          <w:szCs w:val="28"/>
        </w:rPr>
        <w:t>этой</w:t>
      </w:r>
      <w:r>
        <w:rPr>
          <w:sz w:val="28"/>
          <w:szCs w:val="28"/>
        </w:rPr>
        <w:t xml:space="preserve"> схемы. </w:t>
      </w:r>
      <w:r>
        <w:rPr>
          <w:sz w:val="28"/>
          <w:szCs w:val="28"/>
          <w:u w:val="single"/>
        </w:rPr>
        <w:t>Вот это – «схема схематизации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Понятн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Я бы сказал так: 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  <w:u w:val="single"/>
        </w:rPr>
        <w:t>каждый из понимающих осуществлял процесс схематизации первоначальных</w:t>
      </w:r>
      <w:r>
        <w:rPr>
          <w:sz w:val="28"/>
          <w:szCs w:val="28"/>
        </w:rPr>
        <w:t xml:space="preserve"> своих смыслов (он же их порождал, первоначальные смыслы), и 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оскольку он имеет </w:t>
      </w:r>
      <w:r>
        <w:rPr>
          <w:sz w:val="28"/>
          <w:szCs w:val="28"/>
          <w:u w:val="single"/>
        </w:rPr>
        <w:t>свой уникальный опыт в схематизации</w:t>
      </w:r>
      <w:r>
        <w:rPr>
          <w:sz w:val="28"/>
          <w:szCs w:val="28"/>
        </w:rPr>
        <w:t xml:space="preserve">, и 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оскольку он имеет </w:t>
      </w:r>
      <w:r>
        <w:rPr>
          <w:sz w:val="28"/>
          <w:szCs w:val="28"/>
          <w:u w:val="single"/>
        </w:rPr>
        <w:t>свой уникальный опыт движения</w:t>
      </w:r>
      <w:r>
        <w:rPr>
          <w:sz w:val="28"/>
          <w:szCs w:val="28"/>
        </w:rPr>
        <w:t xml:space="preserve"> по той или иной теме, по той или иной профессиональной позиции и т.д.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то конечно, </w:t>
      </w:r>
      <w:r>
        <w:rPr>
          <w:b/>
          <w:bCs/>
          <w:sz w:val="28"/>
          <w:szCs w:val="28"/>
        </w:rPr>
        <w:t>каждый рождал свои конечные результаты схем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без проверки со стороны автора это всё – отсебятина: он - не занимался «пониманием». Это обычный, нормальный процесс начал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Олег Сергеевич, я «чисто» спросить хотел: Вы «схематизатора» нарисовали – а «ситуация» входит в Вашу схему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у, конечно. Ведь я же откуда-то должен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Нет. Так Вы уже смысл положил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Реплика. </w:t>
      </w:r>
      <w:r>
        <w:rPr>
          <w:sz w:val="28"/>
          <w:szCs w:val="28"/>
        </w:rPr>
        <w:t>Там не «ситуация», а «материал» – там нет ситуаци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Это «материал» называетс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Давайте разделим: схема, касающаяся схематизации – это одно, а реагирование на ситуацию – это уже другая схем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Но извините, если брать «товарища», который уже на Вашей схеме слева... Вот Вы говорите: «проверить по авторству» – вот верхняя строчка </w:t>
      </w:r>
      <w:r>
        <w:rPr>
          <w:i/>
          <w:iCs/>
          <w:sz w:val="28"/>
          <w:szCs w:val="28"/>
        </w:rPr>
        <w:t>(показывает на доске)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Вот здесь, да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Да. Дальше Вы предлагаете проверить участникам точность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Да. Провери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Учительского... или как? Интерпретации по Учител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Точность того, что понято у автора, а не у Учителя. Надо же разделять, я же не Учител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Ну, да. У автора, в смысле, у докладчика, допустим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Вот когда я как Учитель выступаю, то я там всех, так сказать тормозну: «Ребята, я здесь Учитель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Он про друго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Всё-всё. Я принял, д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о в отношении «автора» мы обязаны с ним взаимодействовать, для того чтобы извлечь, построить то, с чем бы он мог согласиться – иначе какое понимание?!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Конечно. Но отсюда и был мой вопрос: а как? Вы считаете, что у автора и у слушающих одинаковая ситуация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ет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Или как бы: вот материал в ситуации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Ситуация у всех разна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Но тогда ведь это же и есть точка разрыва: Вы будете мерить относительно своей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Правильно! Как Вас зовут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Дмитри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Дмитрий, вот замечательно, вот начинается нормальная работа! Обратите внимание, Дмитрий: морфологически это вроде одна и та же ситуация, а </w:t>
      </w:r>
      <w:r>
        <w:rPr>
          <w:sz w:val="28"/>
          <w:szCs w:val="28"/>
          <w:u w:val="single"/>
        </w:rPr>
        <w:t>не морфологически, а по организованостным критериям</w:t>
      </w:r>
      <w:r>
        <w:rPr>
          <w:sz w:val="28"/>
          <w:szCs w:val="28"/>
        </w:rPr>
        <w:t xml:space="preserve"> – это у каждого своя ситуация, раз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Каждый строит свое. И начинать соприкосновение, считая, что ты чего-то там понял у кого-то – это безумие, потому что каждый самовыражается как может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скольку у каждого свой опыт и свои уникальные процессы в схематизации, то он строит «свое», никакого отношения к докладчику не имеющее. Или - приближающееся, если опыт приближается, или много еще чего может там быть приближающего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еперь. Что должен делать тот, который схему построил и тем самым первоначальную версию имеет – первоначальную версию, но </w:t>
      </w:r>
      <w:r>
        <w:rPr>
          <w:b/>
          <w:bCs/>
          <w:sz w:val="28"/>
          <w:szCs w:val="28"/>
        </w:rPr>
        <w:t xml:space="preserve">в понимании? </w:t>
      </w:r>
    </w:p>
    <w:p>
      <w:pPr>
        <w:pStyle w:val="Normal"/>
        <w:spacing w:lineRule="auto" w:line="240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Он обязан задать вопрос «на понимание», </w:t>
      </w:r>
      <w:r>
        <w:rPr>
          <w:i/>
          <w:iCs/>
          <w:sz w:val="28"/>
          <w:szCs w:val="28"/>
          <w:u w:val="single"/>
        </w:rPr>
        <w:t>а не для того, чтобы еще дальше убежать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Так я же про это спрашиваю: понимание предполагает, что у нас с Вами общая ситуация. – «Тогда» я могу Вас поня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Простите, Дима – не предполагает если «я в понимании». «Схему мыследеятельности» помните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Помню. И там у каждого фигуранта своя ситуация, Вера Леонидовн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Правильно. Или Вы говорите, что в мыследеятельности понимание невозможно, поскольку у каждого фигуранта своя ситуация, так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Извините, я вот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Или Вам приходится отказаться от тезис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Я понимаю с помощью текста свою ситуацию – не его, не докладчик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Да. Совершенно вер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Свою. – Поэтому я не могу по нему мерить всё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Верочка, можно я добавлю? Дима, очень важный момент, до которого мы сейчас уже дошли. Видите, много ли нужно, чтобы дойти до важных вещей – надо только начать работать. Так вот, но разбегаться приходится – это истории методологии показала: </w:t>
      </w:r>
    </w:p>
    <w:p>
      <w:pPr>
        <w:pStyle w:val="Normal"/>
        <w:numPr>
          <w:ilvl w:val="0"/>
          <w:numId w:val="3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збегаемся много лет, а действуем в течение 15-ти мину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ак вот, мы говорим о чем – о том, что если у всех своя ситуация, а это реальность, и свое отношение каждого к своей ситуации, то ни о каком понимании быть не может и речи, а может быть только лишь самовыражение в ходе понимания. По функции понимания. А она по-настоящему, по реальным процессам никакого отношения к пониманию не имеет, это перво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 потом реагируйте. Если мы потом не научимся понимать тексты, нам и нечего мечтать о мыслекоммуникации и всем остальном тоже, поэтому надо сначала научиться понимать тексты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Сейчас. Извини, Олег, я не поняла вот этот твой переход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Тезис хороший, только непонят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Итак. Если у каждого человека своя ситуация, то понимания быть не может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Относительно ситуаци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Несколькими минутами раньше ты сказал, что у нас тут нет общей ситуации, у каждого из нас своя ситуация деятельности, и мы можем обмениваться текстам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Д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Означает ли это, что между нами понимания быть не может по определению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С самого начала никакого понимания отсюда не может быть, но если мы «искусственно» (придав некоторое усложнение) – начинаем понимать то, о чем сейчас мы говорим, и обуславливать свое взаимодействие выработкой культуры, образцов, эталонов и т.д. - понимания текстов, а не ситуаций, то появляется сама возможность понимания. Третий тезис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ретья часть тезиса. Когда мы научились понимать тексты, то мы можем начать понимать и внутри вполне определенной ситуации, но для этого «надо сделать ее определенной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огда вот то, что Боря говорил, всё правильно, но – «тогда». А мы что делаем – мы вводим живые ситуации, не умея понимать тексты – и полный разрыв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Спасибо. Точка зрения понятна. Я на свой вопрос ответ получила. Рустем, у Вас вопрос остался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Как раз когда понимаются тексты – ничего не понимается, а когда понимаются мысли и действия – впервые, может быть, возникнет понимание, оно тоже должно быть обусловлено, потому что люди, которые совершают мысли и действуют, они должны приобрести некоторый плацдарм для этого. Потому что предметник – в одном пространстве мыслит, философ – в другом, а методолог – в третьем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вот эта форма социокультурной ситуации, мне кажется, была зафиксирована в ММК как проблема нового подхода, как проблема отсутствия коммуникации и взаимопонимания между предметниками. В этом смысле, философия тоже попыталась выстроить себя как определенный предмет и потеряла свою функцию понимания или организации понимани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И в этом плане, схемы, которые были выработаны в ММК, начиная с самой первой «схемы замещения и отнесения», «схемы воспроизводства деятельности и трансляции культуры», «акта деятельности», «шага развития» – это были именно схемы, в отличие от знаков (кстати, специально проводилась работа, чтобы различить «схемы» и «знаки»), которые стали проблемой не средств, а проблемой мышления. В том смысле, что надо было построить совершенно новые предметы на основе этих схем, которые были выработаны в ММК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это была проблема, и это мое понимание функции методологии: не средства нужны, а нужно понимание того, в чем состоит проблема строительства новых предметов? Потому что старые предметы, старая форма организация мышления уже не работают, отсюда многочисленные разрывы в социокультурной ситуации, или, в том смысле, в ситуации, которую мы можем представить как социокультурную. И отсюда заход: а каким образом переорганизовать мышление?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 вот представление о «средствах» связано с попыткой осуществить заново перепредметизацию, сказать, что: вот, действительно, дело не в проблемах, а дело в том, что есть определенные средства. «Давайте: опредмечиваем их определенной действительностью, например, лингвистической, и станем их употреблять везде, где можно и где не нужно – как средства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мой взгляд, как одно из оснований возникновения «схемы отнесения и замещения» была критика лингвистики, которая не учитывает ни объектов, ни процедур, ни понятий, а всё богатство мыследеятельности сводит к языковым конструктам, постоянно протаскивая и объекты, и понятия, и операции, и процедуры, но всё время вот в таком запараллеленном вид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 и был ход на построение нового предмета, даже новой предметности (я бы не сказал «предмета», а «предметности»), еще непонятно, как друг с другом связанных. И в этом была проблема, на мой взгляд, до сих пор нерешенна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Рустем, простите, Вы не могли бы сказать, что Вы сейчас делали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Старалс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о есть, у меня возникло одно гнусное подозрение, но может, Вы его развеете? Гнусное подозрение заключается в том, что Вы сейчас объяснили нам, как всё обстоит на самом деле, и предлагаете (исходя из того истинного знания, как всё есть на самом деле) – оценить, насколько ошибается наш докладчик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Нет, не в этом дел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Вот развейте мое гнусное подозрени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Вопрос был о пониман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О понимании текстов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О понимании текстов. Да. Я к этому в оппозиции: – пониматься может мыследействие. И мне кажется, что за этим стоит определенная культура. И я попытался реконструировать: а какие основания стоят за тезисом, что должно пониматься мыследействие, а не текст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Понятно. То есть, наряду с позицией докладчика, Вы положили свою позицию в оппозицию и дальше показывали, какие основания у этой позиц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У меня тоже есть такое внутреннее подозрение, если мы не будем выделять таких принципиальных моментов, будем от них уходить, Понимать сами тексты – и это принципиальный момент.  И если мы не будем уходить, не будем предоставлять и не только позицию на обоснование. То, что вот Вы правильно сказали, что ее надо схематизировать «в этом смысле», а «я сейчас дам схему», то мы будем уходить от узловых проблемных точек в нашей коммуникации: в чем проблема и в чем позиции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 позиции ведь не только в том, что заявить речь или текст, правильно? А чтобы заявить обоснованную речь, аргументированную в этом смысле: чтобы за этим стояла именно содержани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Спасибо. Но это не вопрос, так что лучше не отвечать, времени у тебя осталось очень немного, и как я понимаю, у тебя еще тридцать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А можно вопрос по поводу схематизации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Вот вопросы – д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По поводу вот того, что здесь нарисова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Да. По поводу того, что было сказан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 xml:space="preserve">Это у нас процесс схематизации, который кончается объективацией,  если у нас там всё получилось. Вот это у нас схематизатор, который относится, начинает работу там, где нарисована «стрелочка-1» </w:t>
      </w:r>
      <w:r>
        <w:rPr>
          <w:i/>
          <w:iCs/>
          <w:sz w:val="28"/>
          <w:szCs w:val="28"/>
        </w:rPr>
        <w:t>(показывает на доске)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Да. Отсю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Вот эта, отсюда. И этот же момент, если я Вас правильно поняла (если неправильно, то Вы скажете, что я не так поняла), вот на этой «лестнице» прописан буквой «Е» – «естественный процесс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ет. Безотносительно этому пок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Это у него развитие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Начало-то с чего? Начало «Е» или «И» – начало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Сначала – «вся» эта схема, а потом различение типов и уровней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Вот у этой «лестницы» есть начало или нет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У «лестницы» – есть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 xml:space="preserve">Есть начало. Вот оно - куда относится? Ко всей схеме целиком, а потом ее включение в «схему воспроизводства и трансляции культуры»? Или оно здесь расположено </w:t>
      </w:r>
      <w:r>
        <w:rPr>
          <w:i/>
          <w:iCs/>
          <w:sz w:val="28"/>
          <w:szCs w:val="28"/>
        </w:rPr>
        <w:t>(показывает на доске)</w:t>
      </w:r>
      <w:r>
        <w:rPr>
          <w:sz w:val="28"/>
          <w:szCs w:val="28"/>
        </w:rPr>
        <w:t>, поскольку кончается объективация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Сейчас отвеч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И у меня было такое впечатление, что Вы объективацию назвали процессом «И-Е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Нет-нет-нет. Я поясню. Если взять естественный режим, то я как психолог (там уже все диссертации можно упоминать – это моя маскировка, чтобы не все знали, что я методолог) - скажу о том, что самые простые процессы восприятия, они здесь и изображены: вот здесь </w:t>
      </w:r>
      <w:r>
        <w:rPr>
          <w:i/>
          <w:iCs/>
          <w:sz w:val="28"/>
          <w:szCs w:val="28"/>
        </w:rPr>
        <w:t>(показывает на доске)</w:t>
      </w:r>
      <w:r>
        <w:rPr>
          <w:sz w:val="28"/>
          <w:szCs w:val="28"/>
        </w:rPr>
        <w:t xml:space="preserve"> – ощущение, вот здесь вот уже образ восприятия. Любому дано, это вмонтировано в нас, всё оно существует в естественном режим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 счет социализации в культуре и появляется уже измененные варианты того же самого – с помощью знаковых средств. А только лишь в особой (методологической) культуре и появляется возможность такой самоорганизации внутри схематизации, которая позволяла бы, всё различая - идти правиль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Вот Вы как психолог говорите, что он процесс - естественный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В «Е»-варианте, на «Е»-уровн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Нет, Галина Алексеевна, он говорит другое, он говорит, что вот этот процесс (у Олега) – из 6-ти пунктов, он может разворачиваться на любом из этих уровней. Он может быть естественным, и это тогда простой процесс восприятия и рисования ребенком картиночек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Да. Нормальн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Он может быть дальше там искусственным, в конце – «И-Е», но каждый раз это будут вот эти 6 шагов, только они будут осуществляться по-разном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Универсальные шаги. Но это же абстракция, это же теоретический образ, правда? Обобщенный, так сказать, сверх-обобщенный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А когда нужно говорить об уникальном процессе схематизации, то там сразу же добавляются и повторы, и возвраты, и т.д. – и траектория может быть крайне сложно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ее стратегическая форма всё равно остается той же самой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Я с трудом поняла Вас, это просто в тот материал, которым я владею, не ложитс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о и не обязательно, чтобы всё ложилось, правд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Нет, но Вы же общий процесс схематизации рисует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о это - мое мнени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Но Вы же – общий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Если Вы можете из того материала, которым Вы владеете, сейчас Олегу предложить контрпример, то он будет вынужден его приня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Он же – не «означает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Но он как психолог рассуждает, а я как лингвист. И для меня, как лингвиста, этот процесс всегда начинается с искусственного конструиров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О! Тем самым я как раз и говорю, что это где-то уже здесь, а это - потом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А дальше – оестествляется. А начинается с задач этого схематизатора, семиотика, его ситуации, его целей, его задач, той проблемы, которую он через это решает, решает через схематизацию – и для меня это искусственное конструировани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А я говорю, что мне нужно «</w:t>
      </w:r>
      <w:r>
        <w:rPr>
          <w:sz w:val="28"/>
          <w:szCs w:val="28"/>
          <w:u w:val="single"/>
        </w:rPr>
        <w:t>сначала зафиксировать»</w:t>
      </w:r>
      <w:r>
        <w:rPr>
          <w:sz w:val="28"/>
          <w:szCs w:val="28"/>
        </w:rPr>
        <w:t xml:space="preserve"> естественный базисный процесс, чтобы можно было выявить, каким образом появляется оискусствление, социализация, окультуривание, и в частности появление лингвистических форм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Значит, это не общая схема схематизации, а психологическа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Да нет. Вот смотрите, какая. Давайте различать: одно дело «лестница» (пока забудьте про нее); я говорю – вот универсалия, вот процедурная универсалия </w:t>
      </w:r>
      <w:r>
        <w:rPr>
          <w:i/>
          <w:iCs/>
          <w:sz w:val="28"/>
          <w:szCs w:val="28"/>
        </w:rPr>
        <w:t>(показывает на доске)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о есть, говорится, что всегда есть 6 процедур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Моя верси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Они могут быть искусственные, могут быть естественные – каждый из них и любая связк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выдова. </w:t>
      </w:r>
      <w:r>
        <w:rPr>
          <w:sz w:val="28"/>
          <w:szCs w:val="28"/>
        </w:rPr>
        <w:t>Да? Вы согласны? Могут быть естественные, могут быть искусственные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Конечно! Математики тем же самым занимаются, только у них не такие рыхлые всякие там образы, а образы другого тип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А по-моему... у Георгия Петровича я это точно встречал, хотя, в общем, это, по-моему, Зиновьевым обсуждалось, что вот «Капитал» Маркса есть описание системы буржуазных производственных отношений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«Чистая мысль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Грубо можно так сказать: Маркс изучал, то есть, наблюдал, разделял. Можно ли считать эти, сколько там (не помню) томов «Капитала» - схематизацией буржуазных производственных отношений соответствующего исторического периода? Можно ли считать в этой логике схематизации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В виде иллюстрации. Я тогда говорю так (как,  кстати, в одной из книг у меня «Экономическая онтология: метод «мир деятельности» у Маркса»): вот Маркс, когда говорил про метод, он говорил, что сначала ученый идет, разыскивает суть. Разыскивает, а это очень такой вертлявый процесс, но когда он доходит до сути, то ему нужно - правильно изложить. Только лишь тогда возникает сама необходимость жестких дедуктивных процедур, связанных с восхождением к частностям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Так вот Маркс сначала должен был найти «клеточку» и даже способ разворачивания «клеточки», а уж потом написать «Капитал». Правда, он совместил там разные процессы, то есть не выдержал это всё в «чистом варианте», но в основном, это он сделал. Поэтому «Капитал» Маркса – это уже конструкция, это уже результат работы с тем, что он получил в исследовательском поиске, работал «к нам», «сюда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Олег Сергеевич, на другом материале конкретный вопрос. Есть труд Лосева, где он живет под другим названием. У него понятие «идеи» сводится к одному абзацу, и это может быть схематизация, а то, что там - вот такой том описаний? По Вашей же схеме – схематизация это всё, значит - все три тома. Я не вижу специфики. Вот и всё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Это вопрос, который требует достаточно больших разъяснений. Единственное, что я могу сказать: вот если </w:t>
      </w:r>
    </w:p>
    <w:p>
      <w:pPr>
        <w:pStyle w:val="Normal"/>
        <w:numPr>
          <w:ilvl w:val="0"/>
          <w:numId w:val="3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ть «клеточка» и </w:t>
      </w:r>
    </w:p>
    <w:p>
      <w:pPr>
        <w:pStyle w:val="Normal"/>
        <w:numPr>
          <w:ilvl w:val="0"/>
          <w:numId w:val="3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ть принцип разворачивания, то есть, </w:t>
      </w:r>
    </w:p>
    <w:p>
      <w:pPr>
        <w:pStyle w:val="Normal"/>
        <w:numPr>
          <w:ilvl w:val="0"/>
          <w:numId w:val="3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етод так называемый «Гегель-анимации», то тогда, </w:t>
      </w:r>
    </w:p>
    <w:p>
      <w:pPr>
        <w:pStyle w:val="Normal"/>
        <w:numPr>
          <w:ilvl w:val="0"/>
          <w:numId w:val="3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мея эту «клеточку», </w:t>
      </w:r>
    </w:p>
    <w:p>
      <w:pPr>
        <w:pStyle w:val="Normal"/>
        <w:numPr>
          <w:ilvl w:val="0"/>
          <w:numId w:val="3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ожно пошажно разворачивать, и </w:t>
      </w:r>
    </w:p>
    <w:p>
      <w:pPr>
        <w:pStyle w:val="Normal"/>
        <w:numPr>
          <w:ilvl w:val="0"/>
          <w:numId w:val="3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это всё уже не схематизация, а </w:t>
      </w:r>
    </w:p>
    <w:p>
      <w:pPr>
        <w:pStyle w:val="Normal"/>
        <w:numPr>
          <w:ilvl w:val="0"/>
          <w:numId w:val="3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абота со схемой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то особая работа со схемой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Вопрос. </w:t>
      </w:r>
      <w:r>
        <w:rPr>
          <w:sz w:val="28"/>
          <w:szCs w:val="28"/>
        </w:rPr>
        <w:t>Уважаемый Олег Сергеевич, вот на основании той схемы, которую Вы выстроили, и той фразы, которую Вы ранее сказали, я хотел бы задать Вам вопрос. Как Вы реализуете с помощью этой схемы Ваш удел, в котором заключается вечность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Я сначала изменю текст вопроса. Если Вы согласитесь, то я отвечу. Потому что пока, в таком варианте мне слож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Реплика. </w:t>
      </w:r>
      <w:r>
        <w:rPr>
          <w:sz w:val="28"/>
          <w:szCs w:val="28"/>
        </w:rPr>
        <w:t>Давайте. Конечно-конечно.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</w:p>
    <w:p>
      <w:pPr>
        <w:pStyle w:val="Normal"/>
        <w:numPr>
          <w:ilvl w:val="0"/>
          <w:numId w:val="2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ожно ли, пользуясь технологией схематизации, - приблизиться к содержанию вечного типа, раз. </w:t>
      </w:r>
    </w:p>
    <w:p>
      <w:pPr>
        <w:pStyle w:val="Normal"/>
        <w:numPr>
          <w:ilvl w:val="0"/>
          <w:numId w:val="2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ожно ли, проходить путь, пользуясь вечного типа содержаниями, дв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Я говорю: да, конечно – но для этого нужно пройти путь. Ведь в чем проблема содержательно-генетической логики, которую фактически раскрыл Гегель, а потом уже в Московском методологическом кружке кое-что повторили – он как раз и состоял в том, что Гегель построил огромную машину по обоснованию. В трех томах, фактически. А там – дальше, все остальные -  обслуживают эти том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основание чего? – Сущностных представлений о духе. А когда он уже нашел дух, то он стал его разворачивать по порядочку, как положено теоретику, потому что Кант и Фихте уже сказали, что значит «быть теоретиком» – он только реализовал программу Канта и Фихт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вот – разворачивая («клеточку»), он осуществил процедуру конструирования мира как философ, этот же конструкт, наполняя вполне определенной содержательностью, при этом вводя позицию ухода от произволов конструирования. В этом содержательность была – чтобы формализмы там всякие исключить из своего конструирующего мышлени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И тогда и возникает вопрос: а при каких условиях или что это означает: – отстраниться от своего конструкторского произвола. Но это уже проблема у Гегеля. Я ее специально раскрыва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Я прошу прощения, я на этом прекращу вопросы. У тебя полчаса. Пожалуйста, продолжи свое содержани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Хорошо. Тогда я буду считать, что на каком-то уровне, раз уж такие конкретные обстоятельства - шаги понятн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наверное поняли, что это не конкретный процесс схематизации, а это всего лишь «универсальный заместитель», а следовательно, эта - «клеточка» должна быть разворачиваема в зависимости от постановки целей, задач, проблематизации, и т.д. Это вот первый, пока будем считать, что - виртуальный результа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перь следующий момент. Что же здесь семиотического, и когда появляется логическое? И как связано семиотическое и логическое со схематизацией? Ну, об этом я в тезисах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А ты не будешь показывать, как ты дальше эту «клеточку» разворачиваешь? Как я понимаю, тут людей-то интересует именно это – положил какую-то исходную «клеточку» схематизации – интересно посмотреть, как это дальш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Если неделька есть, то я готов – у меня же много схем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А если полчас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А за полчаса </w:t>
      </w:r>
      <w:r>
        <w:rPr>
          <w:i/>
          <w:iCs/>
          <w:sz w:val="28"/>
          <w:szCs w:val="28"/>
        </w:rPr>
        <w:t>(смеётся)</w:t>
      </w:r>
      <w:r>
        <w:rPr>
          <w:sz w:val="28"/>
          <w:szCs w:val="28"/>
        </w:rPr>
        <w:t xml:space="preserve"> – это нереальная задача, поэтому придется как бы рассматривать мое сегодняшнее выступление как разведывательное. Всё требует своих размеров по усилиям.</w:t>
      </w:r>
    </w:p>
    <w:p>
      <w:pPr>
        <w:pStyle w:val="Normal"/>
        <w:spacing w:lineRule="auto" w:line="240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Второй тезис. Если мы рассмотрим схематизацию уже не на материале изобразительности, а текстов – это означает </w:t>
      </w:r>
      <w:r>
        <w:rPr>
          <w:i/>
          <w:iCs/>
          <w:sz w:val="28"/>
          <w:szCs w:val="28"/>
        </w:rPr>
        <w:t>(рисует)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730625" cy="5464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i/>
          <w:i/>
          <w:iCs/>
          <w:color w:val="FF0000"/>
          <w:sz w:val="28"/>
          <w:szCs w:val="28"/>
        </w:rPr>
      </w:pPr>
      <w:r>
        <w:rPr/>
        <w:t>Схема 6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что мы берем, фиксируем тот текст, который у нас уже есть. Если его нет, то строим, конечно, это понятно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то означает (как эмпирический аналог), что я осуществляю докладывание, как смогу – это и есть тот первый шаг. Первый шаг – как смогу, так и докладываю. Затем иду домой после доклада и обсуждения – и начинаю заниматься препарированием схематизации. Это один вариан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торой вариант: у меня есть текст изощренного мышления Георгия Петровича – это первый шаг, я беру его добросовестно, фиксирую для себя, и начинаю работать – это вторая ситуация. Или тексты Гегеля или кого угодно, Маркса и т.д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перь я думаю, что вот само введение – это первый шаг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альше. Мы говорим – надо членить на части. Что это означает?  Это означает, что мы рассматриваем текст, как имеющий части и отношения между частями. Как мы выделяем эти части? Что за отрывки выделяем? – Это - либо полная интуиция, естественный процесс, либо всё-таки не совсем естественный процесс, </w:t>
      </w:r>
      <w:r>
        <w:rPr>
          <w:sz w:val="28"/>
          <w:szCs w:val="28"/>
          <w:u w:val="single"/>
        </w:rPr>
        <w:t>если у нас есть тема</w:t>
      </w:r>
      <w:r>
        <w:rPr>
          <w:sz w:val="28"/>
          <w:szCs w:val="28"/>
        </w:rPr>
        <w:t>. По теме «мышление» берем двухтомник «Знак и мышление» у Георгия Петровича Щедровицког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Который  называется «Знак и деятельность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«Знак и деятельность». И говорим: вот «Знак и деятельность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А тема у меня «мышление». Найду я там про мышление что-то? Ну, что-то я найду, если захочу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начит, поэтому я ввожу тему, и исходя из темы, начинаю выглядывать – где же эти отрывки по теме? Это вторая процедура, которая говорит о том, что у нас появляются части – части, но по теме </w:t>
      </w:r>
      <w:r>
        <w:rPr>
          <w:i/>
          <w:iCs/>
          <w:sz w:val="28"/>
          <w:szCs w:val="28"/>
        </w:rPr>
        <w:t>(пишет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ли части появляются, надо их затем вытащить и сделать отдельно существующими – появляются отрывки сами по себ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т мы их оторвали относительно друг друг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сли их много, а что-то является более значимым или, скажем, просто значимым, а другое – незначимым (ну, ошиблись, мало ли чего), то тогда: мы одно замораживаем, а другое продолжаем, говорим о том, что в зоне работы останется только один отрывок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для удобства беру два отрывка всего лишь. Это третий шаг – это уже отбор, но </w:t>
      </w:r>
      <w:r>
        <w:rPr>
          <w:sz w:val="28"/>
          <w:szCs w:val="28"/>
          <w:u w:val="single"/>
        </w:rPr>
        <w:t>отбор повторяющийся</w:t>
      </w:r>
      <w:r>
        <w:rPr>
          <w:sz w:val="28"/>
          <w:szCs w:val="28"/>
        </w:rPr>
        <w:t xml:space="preserve"> – сначала отбор вот такой, первый, случайный, а затем - повторяющий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перь дальше: - отрывок. Но ведь он тоже конструктивен. Отрывок он тоже текстик – небольшой текстик, он имеет свою конструкцию, поэтому я могу повторять эту процедуру уже с разложением дальше и выбирать что-то наиболее значимое. И так у меня появится что-то в «</w:t>
      </w:r>
      <w:r>
        <w:rPr>
          <w:sz w:val="28"/>
          <w:szCs w:val="28"/>
          <w:u w:val="single"/>
        </w:rPr>
        <w:t>списке из наиболее значимых»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А до основания для синтезирования ты еще не дошел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До синтезирования не дошел, это вот как бы третья продолжающаяся - по лин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еперь, если оказалось, что наиболее значимым вот в этом вот списке я выявил </w:t>
      </w:r>
      <w:r>
        <w:rPr>
          <w:sz w:val="28"/>
          <w:szCs w:val="28"/>
          <w:u w:val="single"/>
        </w:rPr>
        <w:t>сконцентрированную содержательность</w:t>
      </w:r>
      <w:r>
        <w:rPr>
          <w:sz w:val="28"/>
          <w:szCs w:val="28"/>
        </w:rPr>
        <w:t xml:space="preserve">, то тогда мне нужно эту содержательность каким-то образом еще </w:t>
      </w:r>
      <w:r>
        <w:rPr>
          <w:sz w:val="28"/>
          <w:szCs w:val="28"/>
          <w:u w:val="single"/>
        </w:rPr>
        <w:t>зафиксировать</w:t>
      </w:r>
      <w:r>
        <w:rPr>
          <w:sz w:val="28"/>
          <w:szCs w:val="28"/>
        </w:rPr>
        <w:t xml:space="preserve">, чтобы у меня не было плавающих смыслов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тогда я немножко усложняю весь разговор. Я говорю: под каждую часть, которую я выявил как наиболее значимую, я начинаю создавать рисунок, то есть, - «место». И что-то - рису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уже дальше, как я рисую - повторяются все эти процедуры (я их не буду повторять отдельно)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Но если мне удалось совместить «знак» и «символ», и, имея значимую часть текста (мельчайшую) и соответствующую содержательность, которая, скажем, меня удовлетворила (то есть, пройдя схематизацию, я имею конструкцию, которая делает определенную содержательность) – вот тогда с помощью этой единицы я могу выявить значимос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друг так получится: или этот, или другой отрывок  (неважно – еще один отрывок более определенным образом значим с точки зрения темы, после того как я поработал с одним из этих отрывко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еперь я опять чуть-чуть делаю усложнение, для того чтобы увидеть, каким образом появляется </w:t>
      </w:r>
      <w:r>
        <w:rPr>
          <w:sz w:val="28"/>
          <w:szCs w:val="28"/>
          <w:u w:val="single"/>
        </w:rPr>
        <w:t>схема уже текста, как конспек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ли мне удалось пройти ту же самую процедуру, выявить наиболее значимую часть уже во втором отрывке и с ним - </w:t>
      </w:r>
      <w:r>
        <w:rPr>
          <w:i/>
          <w:iCs/>
          <w:sz w:val="28"/>
          <w:szCs w:val="28"/>
        </w:rPr>
        <w:t>скрепить уже другую содержательность</w:t>
      </w:r>
      <w:r>
        <w:rPr>
          <w:sz w:val="28"/>
          <w:szCs w:val="28"/>
        </w:rPr>
        <w:t xml:space="preserve">, и у меня: и то, и то - важно, а мне нужно по теме иметь моно-представление, – я «тогда» осуществляю синтезировани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И у меня появляется соответствующим образом две части, содержательные, за ними стоящие части текста </w:t>
      </w:r>
      <w:r>
        <w:rPr>
          <w:i/>
          <w:iCs/>
          <w:sz w:val="28"/>
          <w:szCs w:val="28"/>
        </w:rPr>
        <w:t>(рисует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я в этом синтезировании прохожу путь – у меня получает моно-рисунок и, следовательно, - моно-текст. Этот моно-текст будет структурированием вот этих наиболее значимых отрывков или их частей. Либо, если нужно, то я могу и «заменить» - на основе зафиксированной содержательности; устроить «перефразирование» и рано или поздно перейти к тому тексту, который меня удовлетворяет.  Вот этот результат является у меня результатом конспектирования (в данном случае, если взять эмпирию) или схематизации текс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сли здесь есть вопросы, я готов ответить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Как в этом случае выглядит процедура объективации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Объективация осуществляется за счет того, что у меня вот эти схемы оживляются </w:t>
      </w:r>
      <w:r>
        <w:rPr>
          <w:i/>
          <w:iCs/>
          <w:sz w:val="28"/>
          <w:szCs w:val="28"/>
        </w:rPr>
        <w:t>(рисует)</w:t>
      </w:r>
      <w:r>
        <w:rPr>
          <w:sz w:val="28"/>
          <w:szCs w:val="28"/>
        </w:rPr>
        <w:t xml:space="preserve">, приобретают содержательность, и я могу ими оперировать уже как с объектами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Если я ошибся при использовании, то я возвращаюсь назад. И возвращение я уже рисовал на той схеме. Если нужно – возвращаться «до самого начала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То есть, объективация предполагает не отнесение конспекта к тексту, а отнесение конспекта к миру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Да. 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Либо потенциально, но это «чистый вариант», 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либо реально, когда у меня вот есть живой материал </w:t>
      </w:r>
      <w:r>
        <w:rPr>
          <w:i/>
          <w:iCs/>
          <w:sz w:val="28"/>
          <w:szCs w:val="28"/>
        </w:rPr>
        <w:t>(показывает на доске)</w:t>
      </w:r>
      <w:r>
        <w:rPr>
          <w:sz w:val="28"/>
          <w:szCs w:val="28"/>
        </w:rPr>
        <w:t xml:space="preserve"> – а 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т, что получилось в результате схематизации текст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Спасибо. Какие вопросы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Вопрос.</w:t>
      </w:r>
      <w:r>
        <w:rPr>
          <w:sz w:val="28"/>
          <w:szCs w:val="28"/>
        </w:rPr>
        <w:t xml:space="preserve"> Прошу прощения. Вы работаете только с объектом? Или, есть какой элемент альтернативного анализа, когда Вы работает сами с собой, понимая, что Вы делаете при этом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Очень хороший вопрос. В том случае, если я осуществляю некоторые оперативные действия (ну, как аналитик, как рефлексун или как конструктор, скажем, инженер или еще что-то, неважно), но потом - осуществляю рефлексию, в рефлексии - усложняя рефлексию до обсуждения и как бы мыслекоммуникативного расширения в разговоре с самим собой – здесь я создаю рефлексивные тексты. А раз они есть, то появляется вся линия схематизации текстов и возвратные процедуры. Это работа с моими рефлексивными текстам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сли в этом тексте я в рефлексии ввожу разные акцентировки (например, в рефлексии я вижу «самого себя», «себя как действующего»), то тогда появляется возможность иметь вот эти вот схемы, которые выражают мое рефлексивное представление о себе в действ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се то же самое повторяется, просто с рефлексивным текстом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Да, Владимир Федорович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тепанов.</w:t>
      </w:r>
      <w:r>
        <w:rPr>
          <w:sz w:val="28"/>
          <w:szCs w:val="28"/>
        </w:rPr>
        <w:t xml:space="preserve"> Олег Сергеевич, вот каждый текст имеет ведь неоднозначное понимание, а множество пониманий, в зависимости от контекстов понимающих. Даже каждое слово имеет множество интерпретаций, в конце концов. В этом смысле, выделение каждых частей, может быть, делается каждым по-разному, и значимость приписывает каждому разное и т.д.  Как Вы достигаете в этой ситуации однозначности интерпретации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Большое спасибо. Здесь я отдельно подчеркну то, что хотел сказать в одном из, хотя бы, в одном из дополнительных блоков. В том случае, когда у меня появляется результат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тепанов.</w:t>
      </w:r>
      <w:r>
        <w:rPr>
          <w:sz w:val="28"/>
          <w:szCs w:val="28"/>
        </w:rPr>
        <w:t xml:space="preserve"> Результат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То есть, схема текста и его содержательности </w:t>
      </w:r>
      <w:r>
        <w:rPr>
          <w:i/>
          <w:iCs/>
          <w:sz w:val="28"/>
          <w:szCs w:val="28"/>
        </w:rPr>
        <w:t>(показывает на доске)</w:t>
      </w:r>
      <w:r>
        <w:rPr>
          <w:sz w:val="28"/>
          <w:szCs w:val="28"/>
        </w:rPr>
        <w:t xml:space="preserve"> – вот схема текста и его содержательность – то я могу построить вторичный текст, который замещает первичный текст. Вот первичный текст, вот вторичный текст </w:t>
      </w:r>
      <w:r>
        <w:rPr>
          <w:i/>
          <w:iCs/>
          <w:sz w:val="28"/>
          <w:szCs w:val="28"/>
        </w:rPr>
        <w:t>(показывает на доске)</w:t>
      </w:r>
      <w:r>
        <w:rPr>
          <w:sz w:val="28"/>
          <w:szCs w:val="28"/>
        </w:rPr>
        <w:t xml:space="preserve"> – это «А», а это «Б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Чем они отличаются? – Тем, что я здесь уже проработал по теме и как бы от имени автора повторяю его содержательность, но «уже» «по теме» и «неслучайно». Вот в этом случае я могу задать себе вопрос: ну, а может быть, я всё достаточно случайно сделал, и поэтому вторичный текст тоже случаен?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является необходимость рефлексии того, что я делаю в этом цикле прихода ко вторичному тексту. В этой рефлексии я поправляю себя. Если у меня к тому же еще есть критериальная база, то придаю большую неслучайность этому рефлексивному процессу. И у меня еще один, уже «В»- текст после всяких переработок будет, естественно, еще менее случайным, благодаря рефлексивному отношению к этой всей работе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собенно, если со стороны появятся критики, они мне помогут – или критики, или непонимающие, потому что когда непонимание, оно же - тоже полезно. Ну, это первый механизм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тепанов.</w:t>
      </w:r>
      <w:r>
        <w:rPr>
          <w:sz w:val="28"/>
          <w:szCs w:val="28"/>
        </w:rPr>
        <w:t xml:space="preserve"> Я бы хотел уточнить, а если эти «А» и «Б» будут противоположными и в принципе несовместимыми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Вот сейчас самая главная часть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о когда я строю вторичный текст, я могу ввести критерии </w:t>
      </w:r>
      <w:r>
        <w:rPr>
          <w:i/>
          <w:iCs/>
          <w:sz w:val="28"/>
          <w:szCs w:val="28"/>
        </w:rPr>
        <w:t>(пишет)</w:t>
      </w:r>
      <w:r>
        <w:rPr>
          <w:sz w:val="28"/>
          <w:szCs w:val="28"/>
        </w:rPr>
        <w:t xml:space="preserve"> логические. И если критерии по «принципу дополнительности» - одна мощность неслучайности увеличивается. А если критерии по «принципу уточнения», то у меня на порядок сразу же «неслучайнее» становится «заместитель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огда любой критик скажет мне: «Ты что за безобразия произвел с первичным текстом автора?! Он же никогда так не говорил!» И вот здесь возникает рефлексия уже того, что значит «работа с авторскими текстами», которая выражает авторское лучше, чем сделал автор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тепанов.</w:t>
      </w:r>
      <w:r>
        <w:rPr>
          <w:sz w:val="28"/>
          <w:szCs w:val="28"/>
        </w:rPr>
        <w:t xml:space="preserve"> По крайней мере, по-разном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Так вот. Если ввести семиотические и логические критерии, то можно добиться очень большого, так сказать, совершенствования авторского выражения. </w:t>
      </w:r>
      <w:r>
        <w:rPr>
          <w:i/>
          <w:iCs/>
          <w:sz w:val="28"/>
          <w:szCs w:val="28"/>
        </w:rPr>
        <w:t>(Говорят одновременно)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тепанов.</w:t>
      </w:r>
      <w:r>
        <w:rPr>
          <w:sz w:val="28"/>
          <w:szCs w:val="28"/>
        </w:rPr>
        <w:t xml:space="preserve"> Добавить там онтологические, этические и прочие критер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Всё. Владимир Федорович, докладчик – не Вы. Какие еще вопросы? Пожалуйста, Борис Васильевич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Олег, по-моему, было слово «конспектирование», да? Заявлено. Вот есть, когда ты учишься в школе по литературе, два типа работ: один – это так называемое «изложение». Причитал, изложил, более или менее точно и связно. Там «Анну Каренину» всего в 20 страниц излагают и т.д. – это одна ситуация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ть вторая ситуация: когда ты начинаешь анализировать этот текст как продукт, так сказать, литературного труда, продукт социального. И тогда выясняется, что там процедура, принципиально отличная от изложения. И там появляется то, что Володя говорил: появляются принципиально разные тексты. И при этом за этой принципиальностью стоит определенная парадигма, понимание литературной деятельности, понимание социального, проблемы, задачи и т.д.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ак ты про что говоришь, про изложение или про аналитику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Про второе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Вот не получается. Понимаешь, в чем дело. Вроде то, что ты объяснил насчет твоего «вторичного текста» и точности изложения автора (там «Б», «В») – оно вроде точно «про изложение». Там аналитики вообще нет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О! Вот смотри, хороший вопрос, я только чуть-чуть увеличиваю сложность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То есть, я бы тебя спросил: вот текст Щедровицкого по Аристарху Самосскому..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Д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Где он проводит гигантскую работу над маленьким текстом, представляя его как последовательность процессов: основных, рабочих и т.д. И потом приходит к выводу, что это всё рассуждение неправильное, поскольку нужно исходить из сопоставления, из парадигматики процессов, структуры. И, следовательно, - «та» работа идет. Вот у него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Понял-понял. Боря, отвечаю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Это как пример аналитик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Да. Вот первая зона аналитического отношения </w:t>
      </w:r>
      <w:r>
        <w:rPr>
          <w:i/>
          <w:iCs/>
          <w:sz w:val="28"/>
          <w:szCs w:val="28"/>
        </w:rPr>
        <w:t>(показывает на доске.)</w:t>
      </w:r>
      <w:r>
        <w:rPr>
          <w:sz w:val="28"/>
          <w:szCs w:val="28"/>
        </w:rPr>
        <w:t xml:space="preserve"> Вот здесь – здесь конструкторская работ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Изложени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Нет. Вот эта вся конструкторская работа по замещению. – Конструкторская работа по замещению - не изложение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Вот скажи мне, пожалуйста, как ты покажешь, вот чем ты можешь подтвердить, что это не изложение, когда ты выделяешь единицы содержания, а именно: - конструирование?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Я сплошь одной конструкторской работой занимаюсь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Олег, ты же апеллируешь к единицам содержания или к средствам твоей работы? Вот там выделяешь единицы содержания, да? Вот у тебя там </w:t>
      </w:r>
      <w:r>
        <w:rPr>
          <w:i/>
          <w:iCs/>
          <w:sz w:val="28"/>
          <w:szCs w:val="28"/>
        </w:rPr>
        <w:t>(показывает на доске)</w:t>
      </w:r>
      <w:r>
        <w:rPr>
          <w:sz w:val="28"/>
          <w:szCs w:val="28"/>
        </w:rPr>
        <w:t xml:space="preserve"> – единицы содержания?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Это содержательные единицы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Содержательные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Они – «сами по себе» являются результатом конструирования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Подожди, далеко не убегай. Там содержательные единицы, где - ты или кто-то другой, так сказать, в пандан тебе в коммуникации, обладающий средством или тем более разными наборами средств, которые позволяют выделить разные единицы содержания?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О! Отлично! Поскольку каждый занимается этим конструированием в зависимости от своего опыта и своего арсенала.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Подожди. Еще раз, почему ты сразу переходишь к презумпции конструирования, а не как ты правильно сказал – «конспектирования». Вот в чем, где у тебя - изначально «твоя» деятельность, нацеленная на конструирование чего-то (непонятно, в каком контексте – надо пояснить) в отличие от конспектирования. Потому что всё, что ты пока рассказывал – это - про конспектирование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Вот смотри, конспектирование – это конструирование в функции понимания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О! Всё!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Конструирование в функции понимания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Всё! Хана! То есть, ты не различаешь.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Олег, то есть, ты не принимаешь вот это различие «конспекта как изложения» и «конспекта как аналитики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Не различаешь. Более того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То есть, функция понимания – вроде должно быть «изложение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Изложение – это не доконструкторское решение той же самой задачи. 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Я говорю о том, что тот, который конспектирует, он </w:t>
      </w:r>
      <w:r>
        <w:rPr>
          <w:sz w:val="28"/>
          <w:szCs w:val="28"/>
          <w:u w:val="single"/>
        </w:rPr>
        <w:t xml:space="preserve">входит в позицию «конструктора» в рамках функции понимания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Олег, смотри, если я правильно поняла Бориса Васильевича (сейчас проконтролируете)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бе говорят, что конспектирование можно производить в двух совершенно разных рамках: одна рамка – это желание получить максимально точный вариант работы; желание получить вторичный текст, который максимально точно будет соответствовать первичному. Так, будет сокращенным и т.д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Нет, не совсем. Это же – «</w:t>
      </w:r>
      <w:r>
        <w:rPr>
          <w:sz w:val="28"/>
          <w:szCs w:val="28"/>
          <w:u w:val="single"/>
        </w:rPr>
        <w:t xml:space="preserve">не точное повторение» – это – «замещение»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Ну, понятно. Точного повторения не надо, но замещение тем, что можно рассматривать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Как эквивалентно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Как эквивалентное – согласен. Так в функции понимания, поэтому эквивалентность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И это одна рамка. Другая рамка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Сазонов. </w:t>
      </w:r>
      <w:r>
        <w:rPr>
          <w:sz w:val="28"/>
          <w:szCs w:val="28"/>
        </w:rPr>
        <w:t>Но..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Подожди-подожди. Вот рамка этого: еще пока – </w:t>
      </w:r>
      <w:r>
        <w:rPr>
          <w:sz w:val="28"/>
          <w:szCs w:val="28"/>
          <w:u w:val="single"/>
        </w:rPr>
        <w:t xml:space="preserve">«в функции понимания» осуществляется «конструкторская работа» «по замещению»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Это понятно, это все приняли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Да. Теперь дальше. Вторая часть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Тут Борис Васильевич тебе предлагает вторую рамку: можно рассмотреть этот текст как объект своей аналитической исследовательской работы, на основании которой ты будешь делать выводы о позиции автора, о его логике, и так далее – и это другой тип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Да-да-да. Вот я сейчас к этому перехожу. И это другое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И не просто о позици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Это другое. Вот сейчас я подхвачу. Боря вводит очень важный и нужный момент. В том случае, если я ориентируюсь на понимание </w:t>
      </w:r>
      <w:r>
        <w:rPr>
          <w:sz w:val="28"/>
          <w:szCs w:val="28"/>
          <w:u w:val="single"/>
        </w:rPr>
        <w:t>не текста автора</w:t>
      </w:r>
      <w:r>
        <w:rPr>
          <w:sz w:val="28"/>
          <w:szCs w:val="28"/>
        </w:rPr>
        <w:t xml:space="preserve">, а на само </w:t>
      </w:r>
      <w:r>
        <w:rPr>
          <w:sz w:val="28"/>
          <w:szCs w:val="28"/>
          <w:u w:val="single"/>
        </w:rPr>
        <w:t>построение автором этого текс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его ситуации</w:t>
      </w:r>
      <w:r>
        <w:rPr>
          <w:sz w:val="28"/>
          <w:szCs w:val="28"/>
        </w:rPr>
        <w:t>, которая не задана явно, то я конструирую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Да. То есть, если ты хочешь не содержание текста выделить, а скажем, деятельность автор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Да. Я конструирую (это особая технология) </w:t>
      </w:r>
      <w:r>
        <w:rPr>
          <w:sz w:val="28"/>
          <w:szCs w:val="28"/>
          <w:u w:val="single"/>
        </w:rPr>
        <w:t>«для себя» «ситуацию»,</w:t>
      </w:r>
      <w:r>
        <w:rPr>
          <w:sz w:val="28"/>
          <w:szCs w:val="28"/>
        </w:rPr>
        <w:t xml:space="preserve"> в которой можно было бы создать подобный текст, и занимаюсь уже работой с текстом – описание всей процедуры работы автора. Но это я должен создать подобный текст и потом с ним поработать аналогичным образом, и выразить автора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Но, вопрос. Олег, как ты создаешь этот текст, с которым потом работаешь? Потому что здесь этого - нет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Здесь этого нет. 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Здесь этого нет, значит, это изложение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Здесь описывалось только то, что называется «изложением»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Здесь ученическое изложение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Здесь – «</w:t>
      </w:r>
      <w:r>
        <w:rPr>
          <w:sz w:val="28"/>
          <w:szCs w:val="28"/>
          <w:u w:val="single"/>
        </w:rPr>
        <w:t>понимание текста». Вот это - всё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 не понимание его ситуац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Только не надо говорить «его ситуации»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Борис Васильевич, простите, когда Вы называете слово «ученическое», Вы вводите дополнительные смыслы – зачем они Вам нужны?! Здесь конспектирование с претензией на максимально точное понимание мысли автор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Д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Вопрос.</w:t>
      </w:r>
      <w:r>
        <w:rPr>
          <w:sz w:val="28"/>
          <w:szCs w:val="28"/>
        </w:rPr>
        <w:t xml:space="preserve"> Олег Сергеевич, если вот два разных схематизатора будут работать по Вашей схеме над одним и тем же текстом, может так быть, что они получат две разные схемы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Разные. Обязательно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Вопрос.</w:t>
      </w:r>
      <w:r>
        <w:rPr>
          <w:sz w:val="28"/>
          <w:szCs w:val="28"/>
        </w:rPr>
        <w:t xml:space="preserve"> Обязательно разные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Конечно. У них же опыт разный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Реплика. </w:t>
      </w:r>
      <w:r>
        <w:rPr>
          <w:sz w:val="28"/>
          <w:szCs w:val="28"/>
        </w:rPr>
        <w:t xml:space="preserve">Спасибо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Вот другое дело, что есть критериальная база, например семиотическая, так сказать, онтология, логические формы – есть разные другие вещи, которые нейтральны относительно того, кто ими пользуется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их помощью можно приблизиться к одинаковости по конечному результату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Вопрос.</w:t>
      </w:r>
      <w:r>
        <w:rPr>
          <w:sz w:val="28"/>
          <w:szCs w:val="28"/>
        </w:rPr>
        <w:t xml:space="preserve"> Это понятно. Скажите, а какая схема более верна? Или этот вопрос не правомерен вообще, что каждая из них будет верна, только…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Сначала каждый рад своему результату, и это всё нормально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Вопрос.</w:t>
      </w:r>
      <w:r>
        <w:rPr>
          <w:sz w:val="28"/>
          <w:szCs w:val="28"/>
        </w:rPr>
        <w:t xml:space="preserve"> Какая схема более правильная? Или они всегда:  каждая из них сама по себе, в этом смысле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Я несколько раз повторял: в начале пути только так. – То есть: каждый прав, каждый имеет свое мнение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А - в принципе?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А вот когда поставлен вопрос по сути, то уже нужно разбираться, кто к сути ближе пришел?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А это уже арбитражная позиция, предполагающая специальные средства – тогда нужно в «чистой мысли» зафиксировать тот вариант ответа на поставленный ими вопрос, который был бы арбитражным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Вот смотрите, ведь, что происходит. Вернемся к нашей ситуации, которая здесь состоялась: когда тебя пытались понять и схематизировать, между прочим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Не текст, а тебя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Да. То никто не обращался к тексту как таковому, не пытаясь выделить там: элементик содержания; значимое; не значимое – и изложить. Вот вроде бы, ты должен был бы сказать: «Ребята, вы меня вообще сначала поймите, изложите, спать положите, накормите, а потом, так сказать»…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Да-да-да. Но я призывал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Он это говорил раза три, вот свидетельствую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Нет, подождите. Но, тем не менее, при этом была некоторая дискуссия, которая шла уже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Помимо понимания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Не понимания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Помимо понимания текст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Помимо понимания текст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Нет, не помимо. А шла - проблема понимания текста. Каждый раз ты говорил «точное понимание». Практически, я ни одного не слышал замечания, когда ты выразил несогласие; один раз было сказано, что там кто-то извратил: «последние слова правильные – всё остальное неправильное». Все говорили вроде бы правильно, и ты коммуницировал по поводу вот этих конструктивных, так сказать, моментов по отношению к тебе, так? И тогда спрашивается, нельзя ли...?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Боря, я очень смягчал свое отношение.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Очень хорошо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И поэтому не говорил о том, что: «Ребята, вы ни о чем говорите еще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Понятно. Но тогда как перевести нашу коммуникацию в то, чтобы она была «о чем» и содержательной, а не просто излагала бы текст?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О! Так вот смотри. Я поэтому сейчас пока зафиксирую рубеж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Есть ли у тебя технология вот такой схематизации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Есть, конеч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Вот можно что-то по ней сказать?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Вопрос задан. Давай, Олег. Совсем немножко времени, чтобы обозначить ответ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Времени немного, поэтому я только предварительно могу сказать, а подействовать – мне нужно достаточно много времен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т первое, что различим, потому что здесь я с тобой солидарен, как и со всеми: как говорится, примерно одинаково понимаем – </w:t>
      </w:r>
    </w:p>
    <w:p>
      <w:pPr>
        <w:pStyle w:val="Normal"/>
        <w:numPr>
          <w:ilvl w:val="0"/>
          <w:numId w:val="1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сть понимание содержания текста, со всякими переходами, а</w:t>
      </w:r>
    </w:p>
    <w:p>
      <w:pPr>
        <w:pStyle w:val="Normal"/>
        <w:numPr>
          <w:ilvl w:val="0"/>
          <w:numId w:val="1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ть понимание самой мыслительной работы того, кто строил этот текст – и это друго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ам сюжет и ситуация, он входил в какие-то «машины», скажем, был исследователем или проектировщиком, или управленцем и т.д. Исходя из этого, он «как-то» этот текстик построил. Надо пройти вместе с ним «путь туда». – Текст - это всего лишь результат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Не - «вместе с ним», проблема-то не «вместе с ним». Проблема в том, что каждый вновь приходящий тем и занимается, что он выстраивает новую конструкцию, о которой автор вообще не подозревал – и в этом есть развитие самого мышления, когда вдруг выясняется, что приходит какой-то там Тынянов и начинает рассказывать, так сказать, об одном. Приходит Бахтин – говорит про другое. Приходит формалист и начинает подсчитывать слова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Вот давай здесь остановимся, чуть-чуть я успею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При чем здесь автор?!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Вот смотри, Боренька. Давай, чтобы успеть, потому что у нас сейчас идет очень хороший, быстрый темп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третья ситуация, а не первая или вторая, когда люди уже занимаются не реконструктивными процедурами (они связаны с пониманием другого типа и т.д.), а когда они приходят со своими ситуациям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То, о чем .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Да-да-да. Со своими ситуациями, со своими тревогами, затруднениями, со своими заготовками – и пользуются тем, что здесь автор сказа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ли «что-то» происходит, подходящее для того, чтобы как материал подсобрать, чтобы продвинуться в своей конкретной живой ситуаци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Схематизация – чтобы строить новые предметы. Было же сказано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Сейчас-сейчас. Это такое эгоцентрическое нормальное отношение: – ну, погрыз; то, что нужно выгрыз – и хорошо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А другое дело, когда вот эта сама процедура и еще к тому же в едином поле (все методологи, все мы заинтересованы в развитии методологии или там чего-то еще) – и тогда каждая версия, которая сложилась на вот этой какой-то живой, конкретной ситуации, становится материалом для анализа - по «всеобщей» проблематизации. И вот тогда можно говорить.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Про это все и дело, потому что пока что всё шло как-то помимо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Так конечно, помимо. Потому что я говорю о самом простом. – Мне нужно было сказать о том, </w:t>
      </w:r>
      <w:r>
        <w:rPr>
          <w:sz w:val="28"/>
          <w:szCs w:val="28"/>
          <w:u w:val="single"/>
        </w:rPr>
        <w:t xml:space="preserve">что такое «схематизация» как таковая вообщ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Тогда выясняется, что никакой «вообще схематизации» быть не может, потому что у тебя модель восприятия и ощущения – ну, извини!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Но это ты уже как-то свел к тому там, иллюстраци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Понимаешь, потому что эта модель, о которой ты говоришь, то, что мы сейчас обсуждаем – парадигмальное конструирование по отношению даже к одному и тому же тексту – вообще не укладывается в эту схему. Она вообще принципиально другая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Так эта схема вообще никак не соотносится с тем, о чем ты говоришь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Так - вопрос, спрашивается: ты по делу-то когда говорить будешь? </w:t>
      </w:r>
      <w:r>
        <w:rPr>
          <w:i/>
          <w:iCs/>
          <w:sz w:val="28"/>
          <w:szCs w:val="28"/>
        </w:rPr>
        <w:t>(Смех)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Говорят одновременно)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Либо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ак говорю, либо «дело – то», о чем ты сейчас сказал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Да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И тогда забудем про схематизацию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Нет, почему? Не надо забывать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Либо тема «схематизация» остается, и тогда то, что ты говоришь, всего лишь одно из приложений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Ну, понятно. Да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Коллеги, я прошу прощения, на этой ноте я вынуждена прервать ваши обсуждения. Рустем, извините, пожалуйста, переведите свой вопрос в реплику. У нас осталось минут 15-20 максимум времени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Мне 5 минут на завершение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У тебя будет завершение после того, как все выскажутся, все желающие выскажутся по кругу. Борис Васильевич, давайте, начинайте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Я сказал уже. Моя точка зрения понятна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Так подождите, а Вы не хотите ее еще раз сформулировать?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Нет, с моей точки зрения, есть разные работы с текстом – принципиально разные. Есть один тип работы, когда просто, так сказать, излагается. Тогда просто повторяется мысль автора в некоторых других словах, и автор может сказать, точно его воспроизвели или нет. – И это  проблема точности воспроизведения так называемой «авторской мысли». Одна ситуация и один контекст, в котором такие ситуации рождаются. Они вполне законны, почтенны и т.д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ть другая совершенно проблематика, о которой говорил Рустем – это проблема схематизации для продвижения в предметах: в социологическом предмете, в литературоведческом предмете, и т.д. – И тогда это ничего общего не имеет со изложенческим текстом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т - у Маркса. Кстати говоря, впервые правильно издали марксовские работы перед концом социализма в Германии. Потому что до сих пор издавали то, что проходило как текст Маркса, а у Маркса не было текста – у Маркса страница была поделена на три части. В первой части он цитировал автора – то, что ты говоришь. Во второй части он писал комментарий на мысль автора, причем она могла лежать вообще в другой плоскости, нежели сам автор, когда писал об этом – другое содержание. И в третьей графе (на каждой странице это было) писалось некоторое собственное содержание Маркса, которое не имело отношение к цитате – вот это было мышлени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фактически, Кружок, не зная вот этой структуры марксовской работы, так или иначе воспроизводил этот стиль, с моей точки зрения, только вот - не параллельными, а вертикальными надстраиваниями. Некоторый текст – рефлексивная надстройка – выход в парадигмальные средства по отношении к рефлексии и к самому тексту и т.д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И тогда у меня вопрос: ты про что говоришь: про методологию с ее достижениями? Или про то, как «Анну Каренину» в десять страниц уложить? Про что?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Вопрос риторический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азонов.</w:t>
      </w:r>
      <w:r>
        <w:rPr>
          <w:sz w:val="28"/>
          <w:szCs w:val="28"/>
        </w:rPr>
        <w:t xml:space="preserve"> Вопрос риторический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Спасибо. Кто дальше? Пожалуйст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хов. </w:t>
      </w:r>
      <w:r>
        <w:rPr>
          <w:sz w:val="28"/>
          <w:szCs w:val="28"/>
        </w:rPr>
        <w:t xml:space="preserve">Мохов Андрей Игоревич. Хотелось бы сказать следующее: цель, заявленная автором всё-таки, с моей точки зрения, не достигнута. Ему удалось завлечь, то есть, он показал, что данная работа интересна и требует продолжения, но, тем не менее, здесь вот произошло как бы использование текста – не употребление, а использовани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«Употребление» – это когда вот этот кусок включается в цикл своей жизнедеятельности, и он дальше в течении работы данного собрания будет как бы привлекаться в дальнейшем. Действительно, с моей точки зрения, все сейчас уходят со своим продуктом – это приятно, значит, люди заинтересованы, но вот продвижения к соорганизации методологического движения не получилось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Спасибо. Кто дальше? Павел, давайт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рдуляш. </w:t>
      </w:r>
      <w:r>
        <w:rPr>
          <w:sz w:val="28"/>
          <w:szCs w:val="28"/>
        </w:rPr>
        <w:t xml:space="preserve">Мрдуляш Павел Брунович. Я очень поражен тем, насколько Ваша техника работы с текстом совпадает с моей техникой работы с текстом, я по этому поводу потом к Вам подойду, если позволите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Конечно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Мрдуляш. </w:t>
      </w:r>
      <w:r>
        <w:rPr>
          <w:sz w:val="28"/>
          <w:szCs w:val="28"/>
        </w:rPr>
        <w:t>В этом смысле, я тут целиком и полностью с Вами согласен. Но, на мой взгляд, работа с текстом может являться только упражнением, но никоим образом не является схематизацией. В этом смысле, мне кажется, Вы не отвечаете на вопрос «как осуществляется схематизация», потому что, уходя от вопроса о критериях, переводя просто назад – «это опыт, а опыт от Учителя»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Учитель - от кого? Вы просто отодвигаете его во времени, а принципиально на вопрос: каким образом осуществляется выявление сущностей, выделение этих сущностей, благодаря которым можно создать схему, – Вы, на мой взгляд, не отвечаете. Я постараюсь (просто через неделю мой доклад на эту же тему) как-то по-своему ответить на этот вопрос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Так что, Олег Сергеевич, приходи, пожалуйста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Я постараюсь. У меня тяжелый вторник, обычно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Иноземцев </w:t>
      </w:r>
      <w:r>
        <w:rPr>
          <w:sz w:val="28"/>
          <w:szCs w:val="28"/>
        </w:rPr>
        <w:t xml:space="preserve">Алексей. У меня огромная благодарность нашему докладчику; Вам, как ведущей, которая очень четко структурировала вопросы и ответы, что дало дискуссии развиваться и всему коллективу, поскольку создана удивительная среда общения. В результате встречи я понял для себя очень важные вещи: предназначение, или, говоря иначе, наш удел, который (как четко выразился Олег Сергеевич, «удел наш – вечность») можно реализовывать разными путями. Можно его не реализовывать вообще, можно его реализовывать хаотично, можно его реализовывать с помощью методологии, в рамках которой выстраивать определенные схемы, в дальнейшем наполняя их содержанием, чувством, энергетикой – в результате, достигать. Поэтому за это огромная благодарность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второе, что я для себя четко уяснил, что сегодня мы все были друг для друга, как Учителями, так и учениками. И то, что произошло сегодня – вот это некий такой огромный-огромный подарок, благодаря которому я сделал огромный шаг вперед. Спасибо Вам огромно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Спасибо. Кто дальше?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Ира Нелидовская.</w:t>
      </w:r>
      <w:r>
        <w:rPr>
          <w:sz w:val="28"/>
          <w:szCs w:val="28"/>
        </w:rPr>
        <w:t xml:space="preserve"> Поскольку я на таком собрании в ММК первый раз и представляю ММПК, то меня поразила мощь дани бойцовской традиции: «относиться к личности» выступающего в ущерб тому, чтобы можно было бы всё-таки попытаться понять его точку зрения. Но это в начале, естественно. И в связи с тем выскажу свою жалость, что не удалось в полном объеме услышать, в связи с недостатком времени, версии других понимающих. – То есть, некоторые потери, на мой взгляд, всё-таки есть. Спасибо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Спасибо. Дмитрий, будешь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Бахтурин.</w:t>
      </w:r>
      <w:r>
        <w:rPr>
          <w:sz w:val="28"/>
          <w:szCs w:val="28"/>
        </w:rPr>
        <w:t xml:space="preserve"> Я хотел поблагодарить докладчика за несколько новых идей, то есть, представить себе «Капитал» Маркса как схематизацию – это полезная и всегда продуктивная эвристика. Но дальше, то: как это сделать - «батька секрет не раскрыл». </w:t>
      </w:r>
      <w:r>
        <w:rPr>
          <w:i/>
          <w:iCs/>
          <w:sz w:val="28"/>
          <w:szCs w:val="28"/>
        </w:rPr>
        <w:t>(Смех)</w:t>
      </w:r>
      <w:r>
        <w:rPr>
          <w:sz w:val="28"/>
          <w:szCs w:val="28"/>
        </w:rPr>
        <w:t xml:space="preserve">. К сожалению, думаю, что во многом это связано с тем, что Ваш Кружок называется ММПК, а Вы на семинаре ММК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Глубокая мысль, между прочим. </w:t>
      </w:r>
      <w:r>
        <w:rPr>
          <w:i/>
          <w:iCs/>
          <w:sz w:val="28"/>
          <w:szCs w:val="28"/>
        </w:rPr>
        <w:t>(Смех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Спасибо. Рустем, пожалуйст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ксудов.</w:t>
      </w:r>
      <w:r>
        <w:rPr>
          <w:sz w:val="28"/>
          <w:szCs w:val="28"/>
        </w:rPr>
        <w:t xml:space="preserve"> Интересная была коммуникация. Но мне бы хотелось еще всё-таки остановиться (пройти) по параметрам ситуации, которая была на коммуникации, выявить еще какие-то характеристики в ней. Это очень важный момент, рефлексивный. Я думаю, что очень важной характеристикой является разотождествление рисунка и той коммуникации, которая сложилась по поводу ее, в этом смысле, особо - в последнем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не кажется, что и докладчик, и Борис Васильевич обсуждали, что текст нельзя понимать. И фактически, обсуждался вопрос о позиционном подходе к текстам, отрицающем и рисунок, и попытку отстаивать тезис, что: можно понимать текст и надо понимать текст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в этом плане, произошло очень важное: разотождествление и введение принципов позиционного подхода, которые позволяют, на мой взгляд, отрефлектировать свою позицию; заимствованную позицию; ситуацию, в которой происходит это формирование тех или иных текстов; и в своей ситуации и на этой основе как раз выстроить полноценное структурное понимание места текста в объемлющей системе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Спасибо. Слава, будешь говорить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Дудченко В.С.</w:t>
      </w:r>
      <w:r>
        <w:rPr>
          <w:sz w:val="28"/>
          <w:szCs w:val="28"/>
        </w:rPr>
        <w:t xml:space="preserve"> Я обычно доклады воспринимаю как эвристический инструмент: вот одни доклады будят какие-то размышления, другие в меньшей мере это делают. Но вот в данном случае, у меня возникло несколько соображений и одно сожалени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ервое соображение заключается в следующем: в социопсихолингвистике есть очень интересное понятие «текста», которое фактически совпадает с понятием «ситуации», в том смысле, в котором это здесь обсуждалось. И я пробовал в ходе дискуссии и ответов Олега рассматривать всё, что здесь происходит, как «текст»: нас, слова, смыслы, категории, взаимодействия, коммуникацию и т.д. - как части этого текста – и пытался схватить появление новых смыслов. Для меня наиболее важно, и я всё время стараюсь схватить механизмы и процессы, в результате - которых появляются новые смыслы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мне кажется, что достаточно простенькое, примитивное понимание «текста» как «того, что написано на бумаге», эвристически очень бедно. А вот представление «ситуации как текста», возможно, дает новые возможности и для того инструментария, который Олег здесь продемонстрировал – «восхождение», все эти техники, и т.д.. Это перво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торое. Я глубоко задумался, и для меня сейчас это по-любому станет очень серьезной проблемой, которой я буду заниматься: процесс и природа критериев, процесс конструирования критериев, рождения, нахождения критериев,  процедура работы критериев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т что мы делаем с критериями? Допустим, он каким-то образом появился, мы его с чем-то сопоставляем, к чему-то прикладываем, мы ищем какие-то соответствия, какие-то изоморфизмы, еще что-то делаем. Но вот мне кажется, что очень интересно было бы разобраться в механике появления и использования критериев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И третье соображение – это мысль о том, что анализ может делать, как говорят специалисты из области искусственного интеллекта, - и машина.  И у нее это хорошо получается. Даже аналитические тексты она моделирует довольно приличны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о ни один компьютер в мире, самый мощный, самый совершенный – не способен произвести операцию синтеза. Потому что операция синтеза – это операция рождения того же самого «нового»: нового смысла, новой идеи, возможно, новой ситуации, новых предметов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с этой точки зрения, мне очень не хватило в докладе Олега раскрытия вот этого – природы синтеза. Когда он говорит:  вот есть один кусок содержания, фрагмент, есть другой фрагмент содержания, есть один фрагмент текста, другой фрагмент текста – вот они соединяются, производится синтез – и возникает что-то такое ново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еня это глубоко не удовлетворяет, потому что я знаю, что синтез – это самое сложное, что может быть, и на что способен только интуитивный и творческий ум человека. Такие инструменты не отвечают на вопрос о том, что такое синтез, как он появляется, и как его производить, тем боле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сожаление или огорчение, или недоумение, скорее, у меня вызвала беспроблемность, о которой говорил Олег. Его беспроблемность. И я, наконец - понял, почему когда я провожу методологические семинары в своей среде, со своей командой, со своими командами – очень много и сильно готовлюсь. Я произвожу некий доклад – и мышление на этом заканчивается. Я говорю: «Вопросы, ребята?» Нет вопросов, всё сказано, всё понятно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Всё правильно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Дудченко В.С.</w:t>
      </w:r>
      <w:r>
        <w:rPr>
          <w:sz w:val="28"/>
          <w:szCs w:val="28"/>
        </w:rPr>
        <w:t xml:space="preserve"> Тем, что я закрывал ход мысли беспроблемностью и попыткой четко, ясно, однозначно и просто, логично ответить на все вопросы – я депроблематизировал ситуацию, содержание и моих дорогих коллег и товарищей. И сейчас я буду очень сильно думать об этой страшной чуме в мышлении в методологии, когда..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Дудченко В.С.</w:t>
      </w:r>
      <w:r>
        <w:rPr>
          <w:sz w:val="28"/>
          <w:szCs w:val="28"/>
        </w:rPr>
        <w:t xml:space="preserve"> Да. Непроблематичность, беспроблемность, которая обозначает конец мышления. Спасибо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Пожалуйста, Владимир Федорович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Степанов.</w:t>
      </w:r>
      <w:r>
        <w:rPr>
          <w:sz w:val="28"/>
          <w:szCs w:val="28"/>
        </w:rPr>
        <w:t xml:space="preserve"> Я согласен вот с Вячеславом Сергеевичем в оценке ситуации и тоже считаю, что одних логических критериев явно недостаточно для анализа текста. – Явно нужны критерии онтологические, принципы, вплоть до этических. Короче говоря, текст, он гораздо богаче логико-лингвистического содержания – там еще много чего другого содержится, и вот это надо привлекать к анализу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Спасибо. Так. Олег, пожалуйст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>Хорошо. Тогда я скажу кратко - тезисно. Сначала по поводу эвристичности и т.д. Сейчас мы по четвергам реализуем программу специальной подготовки мыслящих методологов, и там находимся на той стадии, которая наступает, когда дело касается метода работы с тексто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ачала конспектирование было, потом построение схематических изображений. Теперь мы на фазе освоения логики «дополнительности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вот когда я приступал к фазе, связанной с «принципом дополнительности», я думал, что мы быстренько пройдем это всё.  Но когда люди стали «действовать» (это - не то, что мы размышления послушали, подумали, что этого как бы достаточно и вперед – действовать), то оказалось, что на «принципе дополнительности» вылезло такое количество аспектов (такое количество моментов, которые частично я старательно «прожевывал», а частично, не придавал им большой значимости), и поэтому вместо учебной ситуации мы создали чисто такую исследовательскую творческую ситуацию. Причем, стоим на месте достаточно упорно несколько недель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Я - почему об этом говорю? – Я говорю о том, что когда есть живой материал, конкретные действия, нужно решить конкретную задачу, вот - тогда появляется повод и реальная возможность утонченно рассмотреть такое количество аспектов, которое и не снилось при монологе. Это перво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еперь второй момент. Конечно же, то, что мы стали обсуждать, это всего лишь самые первые подступы к разговору. И конечно, как всегда, мы не совсем производили то, что ускоряло бы начало основной процедуры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я к этому привык, поэтому я нисколько даже и не огорчался. Однако отмечу, что к тому, что – «разъясняет», мы приступили только лишь в последней, пятой части нашей работы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и этом всё-таки, как мне кажется, я-то успел ввести свое всеобщее представление о схематизации и чуть-чуть – намек на два типа. Чтобы с этим разгрести и как-то действительно понять, в чем тут дело, конечно, нужна процедура не такого типа, а масштабная, хотя бы двухнедельное разбирательство с утра до ночи по фиксированным процедурам и т.д. Это и есть игровое моделирование. Свои модули я очень люблю именно из-за этого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еперь. Один из выводов, который вроде бы и раньше был, но укрепился, благодаря нашему обсуждению – это, на мой взгляд, очень важно, и я хотел бы, чтобы вы не формально восприняли этот тезис, состоящий в следующем: одно дело – анализировать высказывания человека в живой, конкретной ситуации, соответственно, захватывать ситуацию, чтобы было понятно, что и как с ним происходит. И это правильно, и это замечательно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о в мире мысли, в мире тем более - методологической организации мысли, если мы не освоим «работу с прямым текстом», «с текстом без ситуации» – никаких фундаментальных продвижений вперед не может быть. Показано всем опытом. </w:t>
      </w:r>
    </w:p>
    <w:p>
      <w:pPr>
        <w:pStyle w:val="Normal"/>
        <w:numPr>
          <w:ilvl w:val="0"/>
          <w:numId w:val="3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т у меня такое сложилось впечатление, что до сих пор это не осознается и является источником большой задержки в методологической мысл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Это не означает, что нужно стирать ситуацию – это всё про другое.  Но «надо»: сначала сделать себя понимающим мыслителем, потом – критикующим, потом – арбитрирующим, а потом – организующим коллективную мысль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Пока не прошел этих этапов, всё это очень предварительно, в зоне первых попыток. Но они могут задержаться и на десятилетия. И в конце, конечно, я очень рад тому, что мы встретились. И пусть я буду маргиналом, таким раздражающим фактором, но зато у всех появится большее количество творческих смыслов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Было бы очень славно, если бы ты в качестве раздражающего фактора к нам почаще приходи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Буду стараться. Когда будет разговор о проблематизации и онтологизации, я предварительно записываюсь в докладчики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Ơкей. На следующий учебный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Я выражаю особую благодарность Борису, как всегда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 xml:space="preserve">И не ответил, между прочим, на реплику Бориса Васильевича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Анисимов. </w:t>
      </w:r>
      <w:r>
        <w:rPr>
          <w:sz w:val="28"/>
          <w:szCs w:val="28"/>
        </w:rPr>
        <w:t xml:space="preserve">Его опыт, его критические соображения для меня всегда песня, поэтому я очень рад. 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 xml:space="preserve">Данилова. </w:t>
      </w:r>
      <w:r>
        <w:rPr>
          <w:sz w:val="28"/>
          <w:szCs w:val="28"/>
        </w:rPr>
        <w:t>На этом закончили. Олег Сергеевич, спасибо большое. Спасибо всем участникам.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  <w:sz w:val="20"/>
        <w:szCs w:val="20"/>
        <w:u w:val="single"/>
      </w:rPr>
      <w:t xml:space="preserve">07.05.29_Семинар-рефлексия </w:t>
      <w:tab/>
      <w:tab/>
      <w:t>(Анисимов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2198"/>
        </w:tabs>
        <w:ind w:left="219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  <w:i/>
      <w:iCs/>
      <w:u w:val="sing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Arial Unicode MS" w:cs="Tahom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firstLine="7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05:00Z</dcterms:created>
  <dc:creator>nkulikov</dc:creator>
  <dc:description/>
  <cp:keywords/>
  <dc:language>en-US</dc:language>
  <cp:lastModifiedBy>Solov</cp:lastModifiedBy>
  <cp:lastPrinted>2003-03-28T23:48:00Z</cp:lastPrinted>
  <dcterms:modified xsi:type="dcterms:W3CDTF">2007-06-18T12:05:00Z</dcterms:modified>
  <cp:revision>2</cp:revision>
  <dc:subject/>
  <dc:title>Щедровицкий</dc:title>
</cp:coreProperties>
</file>